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  <w:u w:val="single"/>
        </w:rPr>
        <w:t>Wykaz pracodawców, z którymi zawarto umowy w miesiącu październiku 2009r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09"/>
        <w:gridCol w:w="3070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acodawc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Instrumentów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nku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utworzonych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 pracy</w:t>
            </w:r>
          </w:p>
        </w:tc>
      </w:tr>
      <w:tr>
        <w:trPr>
          <w:trHeight w:val="30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iuro Rachunkowe „TALAREK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lski Związek Motorow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andel Artykułami Przemysłowymi w Rudzie-Huc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Centrum Kształcenia Ustawicznego w Siennicy Różan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entrum Nauki i Biznesu „ŻAK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ZELKOR” w Krasnystaw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HU „POLAK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espół Szkół w Żmudzi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Ogólnokształcących Nr 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iębiorstwo „ZORA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Miasta Cheł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średnictwo Ubezpieczeniowe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KOK „WISŁA” w Chełmie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hełmski Dom Kultur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KS Cheł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środek Pomocy Społecznej w Rudzie-Huc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Żmudz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UTO-MOT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ąd Rejonowy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y Ośrodek Pomocy Społecznej w Woli Uhruski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y Ośrodek Pomocy Społecznej w Wojsławic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espół Szkół Ogólnokształcących Nr 8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L-CEL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nstytut Agrofizyki w Lubl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espół Szkół w Rudzie-Hucie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irma „Koliber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ank BPH S.A.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łodzieżowy Dom Kultur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hełmska Biblioteka Publiczn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Zakład Fryzjerski „Fryz Look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ank Spółdzielczy w Saw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ank PKO S.A.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OK w Dubien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OSiR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Ruda-Hut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Wierzbic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ższa Szkoła Stosunków Międzynarodowych i Komunikacji Społeczn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ubliczne gimnazjum w Strachosławiu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OSG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alon Fryzjerski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HU - CAMP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Ekonomicznych i III L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entrum Integracji Społeczn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Marszałkowski w Lubl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Okszow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1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uto-Napraw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Trawnik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nstytut Pamięci Narodowej w Lubl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Bukowie Wielki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cja Obsługi Akumulatorów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Dom Pomocy Społecznej w Nowin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Dubien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edyczne Studium Zawodow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ZOZ „LEK-DENT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Samorządowych w Rejowcu Fabryczny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WiPPP Nr 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Fryzjerski „KAJA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Nr 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e Przedszkole w Wierzbic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ERITU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Rejowc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energetyczny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olarium Salon Fryzjersk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RiM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Salon Fryzjerski  „Agnieszka” w Trawnik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klep Spożywczo-Przemysłowy w Kaniem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ancelaria Adwokac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klep w Teraty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SO w Dorohusk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uźnia Piękna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sługi Audytorsko-Rachunkow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okuratura Okręgow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w Żmudzi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EGAM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Leśniowi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rostwo Powiatow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ank Spółdzielczy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H „ADMAKS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Saw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Wólce Petryłowski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STALBUD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klep Spożywczo-Przemysłowy w Wołkowian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ancelaria Prawnicza 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W „MELIX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K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PHU „ARTEX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RT-DOR” s.c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iblioteka Publiczna Gminy Ruda Hut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sługi Budowlan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ENERGOCEM Sp. z o.o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y Zespół Szkół w Dubienc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M „MEBLOTAP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Dorohus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OK w Pawłow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Miasta Lubli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dacja Inicjatyw Lokalny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AIR STUDI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PWSS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nstytut Kształcenia Kad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WSZ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RU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KOZAK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OK „DWOREK” w Rejowcu Fabryczny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SMACZEK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ałgorzata Sikorska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SO Nr 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iuro Rachunkowe „PRAKTYK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Siedliszcz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rupa Wydawnicza „SŁOWO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rząd Dróg Miejski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Kebab u Ruska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RiM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UP Cheł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Karny w Chełm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uzeum Ziemi chełmski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lskie Gazownictwo Naftow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wiatowe Centrum Pomocy Rodz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ONDI Packing Brzeźn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TSL Sp. z o.o. w Lublini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U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wiązek Nauczycielstwa Polskieg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Lubelski Zarząd Przejść Graniczny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EUROKONTAKT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iuro Usług Geodezyjny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ubliczna Szkoła Podstawowa w Wólce Petryłowski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Swierża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Bezk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Wólce Okopski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zedszkole Miejskie Nr 6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Dorohus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zedszkole Miejskie Nr 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WiPPP Nr 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Siedliszcu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V L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DRIAN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antor Walutow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ZAK s.c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Samorządowych w Rejowcu Fabryczny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Wólce Petryłowski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Sawi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OP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Dorohus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Cheł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ELEKTRIM S.A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iuro Geodezyjne                                                                                            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uta Szkła „Nadbużanka” w Woli Uhruskiej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Legato Sp. z o.o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lex-Bi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udio Kulturystyki Fitness Sylwet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sz w:val="24"/>
        </w:rPr>
        <w:t>Chełm, dnia 07.11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45:00Z</dcterms:created>
  <dc:creator>staz-175a</dc:creator>
  <dc:description/>
  <dc:language>en-US</dc:language>
  <cp:lastModifiedBy>staz-175a</cp:lastModifiedBy>
  <cp:lastPrinted>2009-09-03T14:24:00Z</cp:lastPrinted>
  <dcterms:modified xsi:type="dcterms:W3CDTF">2009-11-05T10:28:00Z</dcterms:modified>
  <cp:revision>20</cp:revision>
  <dc:subject/>
  <dc:title>Ja Małgorzata Jankowska oświadczam że posiadam:</dc:title>
</cp:coreProperties>
</file>