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795" w:leader="none"/>
        </w:tabs>
        <w:ind w:right="-6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Wykaz pracodawców, z którymi zawarto umowy w miesiącu  listopadzie 2009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64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2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b Imię i nazwisko osoby,          z którą zawarto umowę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zaj Instrumentu Rynku Pracy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utworzonych stanowisk  pracy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LS POLAND Trawniki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 REKONSTAL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Rem. Bud. Sawi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,,MARIO”Cyców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 FACILITY SERVICES Warszaw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a Biblioteka Publiczna w Kamieniu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FRYZJERSKI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Usług Rachunkowo-Księgowych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elski Zarząd Przejść Granicznych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KONTAKT Białopol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K-ESTATES Kraków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o SQUAT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owy ,,TARG” w Chełm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WA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auracja ,,ARKA”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HU , ,ANTRO”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,,WISŁA”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.Przem. Kol. Nowosiółki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E PRZEDSZKOLE w Wierzbicy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X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,,ALEXON”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iR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AK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AUTO-ROL Dorohusk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,,SCH”Białopol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ZOZ,,SIGMA”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ERIA FRYZUR Sawi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-PLUS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P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TRANSPORTOWE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RACHUNKOWE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ywczy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BUD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SUM Lubli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KT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TA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HU ,,AS”Pawłów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TO Lubli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 ,,DROBIS”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NIA GRELA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P,,ROBEK”Natali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 ,,BART-POL”Kraków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MARAT”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elaria Prawa Handlowego Warszaw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 Miasta Rejowiec Fabr.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Kamień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Rejowiec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ząd Miasta Rejowiec Fabr.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liczna Szkoła Podstawowa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trzelcach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Rudzie Huci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orohusk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PULCO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osażenie stanowiska pra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doposażenie stanowiska pra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-SYSTEM Tomaszów Lubelski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osażenie stanowiska pra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ROZRYWKA GASTRONOMIA Strupin Mały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osażenie stanowiska pra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ZEPELIN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osażenie stanowiska pra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FINO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osażenie stanowiska pra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,,LOTUS” Zamość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osażenie stanowiska pra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SPORTU Cheł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osażenie stanowiska pra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TEKA z SERCEM 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osażenie stanowiska pracy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hełm, dn. 07.12.2009r.</w:t>
      </w:r>
    </w:p>
    <w:sectPr>
      <w:type w:val="nextPage"/>
      <w:pgSz w:w="11906" w:h="16838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41:00Z</dcterms:created>
  <dc:creator>mnawro</dc:creator>
  <dc:description/>
  <cp:keywords/>
  <dc:language>en-US</dc:language>
  <cp:lastModifiedBy>lechita</cp:lastModifiedBy>
  <cp:lastPrinted>2008-05-07T07:51:00Z</cp:lastPrinted>
  <dcterms:modified xsi:type="dcterms:W3CDTF">2009-12-07T07:26:00Z</dcterms:modified>
  <cp:revision>3</cp:revision>
  <dc:subject/>
  <dc:title>Wykaz pracodawców i osób, z którymi zawarto umowy w miesiącu</dc:title>
</cp:coreProperties>
</file>