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9795" w:leader="none"/>
        </w:tabs>
        <w:ind w:right="-6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Wykaz pracodawców, z którymi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zawarto umowy w miesiącu 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maju 2009 r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1057" w:type="dxa"/>
        <w:jc w:val="left"/>
        <w:tblInd w:w="-6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3260"/>
        <w:gridCol w:w="2977"/>
      </w:tblGrid>
      <w:tr>
        <w:trPr>
          <w:tblHeader w:val="true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Nazwa Pracodawcy</w:t>
            </w:r>
          </w:p>
          <w:p>
            <w:pPr>
              <w:pStyle w:val="Nagwektabeli"/>
              <w:rPr/>
            </w:pPr>
            <w:r>
              <w:rPr>
                <w:i w:val="false"/>
                <w:sz w:val="26"/>
                <w:szCs w:val="26"/>
              </w:rPr>
              <w:t>lub Imię i nazwisko osoby, z którą zawarto umowę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Rodzaj Instrumentu Rynku Pracy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Liczba utworzonych stanowisk  pracy</w:t>
            </w:r>
          </w:p>
          <w:p>
            <w:pPr>
              <w:pStyle w:val="Nagwektabeli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pteka „Aspirynka” w Krasnymstaw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omenda Miejska Policji </w:t>
              <w:br/>
              <w:t>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Kraina Paznokci”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Auto West” Włodaw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LECTURA”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w Sawin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cja Paliw „Elmat”w 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wiatowa Stacja Sanitarno- Epidemiologiczna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ład Optyczny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PS w Rejowcu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r „Staromiejski”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Emphasis"/>
                <w:b w:val="false"/>
                <w:color w:val="000000"/>
                <w:sz w:val="26"/>
                <w:szCs w:val="26"/>
              </w:rPr>
              <w:t>P.H.U. „Pierrot”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ndel Hurtowy i Detaliczn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rma Handlowa „Zielony Raj”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IR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Skarbowy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tolickie Stowarzyszenie </w:t>
            </w:r>
            <w:r>
              <w:rPr>
                <w:b w:val="false"/>
                <w:sz w:val="26"/>
                <w:szCs w:val="26"/>
              </w:rPr>
              <w:t>„</w:t>
            </w:r>
            <w:r>
              <w:rPr>
                <w:rStyle w:val="Emphasis"/>
                <w:b w:val="false"/>
                <w:color w:val="000000"/>
                <w:sz w:val="26"/>
                <w:szCs w:val="26"/>
              </w:rPr>
              <w:t>Civitas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Christiana”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Liceum Ogólnokształcące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PHU MAREX 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krówk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ub Garnizonowy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owarzyszenie Samorządów Euroregionu Bug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isterstwo Infrastruktury w Warszaw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dsiębiorstwo „POMIX” s.c. w Wierzbic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lep Wielobranżowy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Samodzielny Publiczny </w:t>
            </w:r>
            <w:r>
              <w:rPr>
                <w:rStyle w:val="Emphasis"/>
                <w:b w:val="false"/>
                <w:color w:val="000000"/>
                <w:sz w:val="26"/>
                <w:szCs w:val="26"/>
              </w:rPr>
              <w:t>Wojewódzki Szpital</w:t>
            </w:r>
            <w:r>
              <w:rPr>
                <w:color w:val="000000"/>
                <w:sz w:val="26"/>
                <w:szCs w:val="26"/>
              </w:rPr>
              <w:t xml:space="preserve"> Specjalistyczny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Sukces”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ład Usług Fryzjersko - Kosmetycznych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m Dziecka w Siedliszczu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menda Miejska Policji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dsiębiorstwo Wielobranżowe „LEOKAM”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Leśniowicach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zedsiębiorstwo „ZORA” sp. z o.o. 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rma Handlowa Stef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color w:val="000000"/>
                <w:sz w:val="26"/>
                <w:szCs w:val="26"/>
              </w:rPr>
            </w:pPr>
            <w:r>
              <w:rPr>
                <w:rStyle w:val="Emphasis"/>
                <w:b w:val="false"/>
                <w:color w:val="000000"/>
                <w:sz w:val="26"/>
                <w:szCs w:val="26"/>
              </w:rPr>
              <w:t>Towarzystwo Opieki Nad Ociemniałymi Gospodarstwo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Rolno - Sadownicze </w:t>
            </w:r>
          </w:p>
          <w:p>
            <w:pPr>
              <w:pStyle w:val="Nagwektabeli"/>
              <w:rPr>
                <w:b w:val="false"/>
                <w:b w:val="false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w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Emphasis"/>
                <w:b w:val="false"/>
                <w:color w:val="000000"/>
                <w:sz w:val="26"/>
                <w:szCs w:val="26"/>
              </w:rPr>
              <w:t>Żułow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uro Obsługi Szkół w Pokrówc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ukiernia GRELA w Chełmie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ełmska Biblioteka Publiczna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ąd Rejonowy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sługa i naprawa pojazdów mechanicznych w Uchaniach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MATKOK”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on Urody Livrette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menda Miejska Państwowej Straży Pożarnej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ółdzielnia Mieszkaniowa „Piątka”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H.U. MARGOL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klep Auto Części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ZRYW” s.c. w Pokrówc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ub „Przystań”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zba Celna w Białej Podlaskiej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uro Usług Rachunkowo Księgowych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H.U. „Roltex” w Siedliszczu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minne Przedszkole w Rejowcu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minny Zakład Obsługi w Dorohusku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blioteka Publiczna Gminy Dubienk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rząd Gminy </w:t>
            </w:r>
            <w:r>
              <w:rPr>
                <w:rStyle w:val="Emphasis"/>
                <w:b w:val="false"/>
                <w:color w:val="000000"/>
                <w:sz w:val="26"/>
                <w:szCs w:val="26"/>
              </w:rPr>
              <w:t>Żmudź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ła Gastronomia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W. „MARAMARZ”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Emphasis"/>
                <w:b w:val="false"/>
                <w:color w:val="000000"/>
                <w:sz w:val="26"/>
                <w:szCs w:val="26"/>
              </w:rPr>
              <w:t>Gospodarstwo Gruntów Marginalnych i Mieszkaniowe Zasobu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Własności Rolnej Skarbu Państwa w Pokrówc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Przedsiębiorstwo Techniczno-Handlowe </w:t>
            </w:r>
            <w:r>
              <w:rPr>
                <w:b w:val="false"/>
                <w:color w:val="000000"/>
                <w:sz w:val="26"/>
                <w:szCs w:val="26"/>
              </w:rPr>
              <w:t>„</w:t>
            </w:r>
            <w:r>
              <w:rPr>
                <w:rStyle w:val="Emphasis"/>
                <w:b w:val="false"/>
                <w:color w:val="000000"/>
                <w:sz w:val="26"/>
                <w:szCs w:val="26"/>
              </w:rPr>
              <w:t>Tessa”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rostwo Powiatowe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blioteka Publiczna Gminy Ruda Hut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PGK w Chełmie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.U.H. „PRIMA” w Siedliszczu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ojewódzki Urząd Ochrony Zabytków w Lublin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Środowiskowy Dom Samopomocy 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Sawin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Emphasis"/>
                <w:b w:val="false"/>
                <w:color w:val="000000"/>
                <w:sz w:val="26"/>
                <w:szCs w:val="26"/>
              </w:rPr>
              <w:t>P.H.U. Stasiuk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sp.j. R.M.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Emphasis"/>
                <w:b w:val="false"/>
                <w:color w:val="000000"/>
                <w:sz w:val="26"/>
                <w:szCs w:val="26"/>
              </w:rPr>
              <w:t>Stasiuk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espół Szkół Samorządowych 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Rejowcu Fabryczny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mnazjum Nr 2 w 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ndel Artykułami Motoryzacyjnymi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"</w:t>
            </w:r>
            <w:r>
              <w:rPr>
                <w:rStyle w:val="Emphasis"/>
                <w:b w:val="false"/>
                <w:color w:val="000000"/>
                <w:sz w:val="26"/>
                <w:szCs w:val="26"/>
              </w:rPr>
              <w:t>Acrux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" </w:t>
            </w:r>
            <w:r>
              <w:rPr>
                <w:rStyle w:val="Emphasis"/>
                <w:b w:val="false"/>
                <w:color w:val="000000"/>
                <w:sz w:val="26"/>
                <w:szCs w:val="26"/>
              </w:rPr>
              <w:t>Przedsiębiorstwo Produkcyjno-Usługowo-Handlowe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Wyższa im. Bogdana Jańskiego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w Chełmie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W. „Relax”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IROKO” Czerniejów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lep Spożywczo Przemysłowy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wiaciarnia „Dalia”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ład Naprawy Samochodów „DAMEX”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K w Sawin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Style w:val="Emphasis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Emphasis"/>
                <w:b w:val="false"/>
                <w:color w:val="000000"/>
                <w:sz w:val="26"/>
                <w:szCs w:val="26"/>
              </w:rPr>
              <w:t>Usługowy Zakład Murarsko</w:t>
            </w:r>
            <w:r>
              <w:rPr>
                <w:b w:val="false"/>
                <w:color w:val="000000"/>
                <w:sz w:val="26"/>
                <w:szCs w:val="26"/>
              </w:rPr>
              <w:t>-</w:t>
            </w:r>
            <w:r>
              <w:rPr>
                <w:rStyle w:val="Emphasis"/>
                <w:b w:val="false"/>
                <w:color w:val="000000"/>
                <w:sz w:val="26"/>
                <w:szCs w:val="26"/>
              </w:rPr>
              <w:t xml:space="preserve">Malarski </w:t>
            </w:r>
          </w:p>
          <w:p>
            <w:pPr>
              <w:pStyle w:val="Nagwektabeli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Emphasis"/>
                <w:b w:val="false"/>
                <w:color w:val="000000"/>
                <w:sz w:val="26"/>
                <w:szCs w:val="26"/>
              </w:rPr>
              <w:t>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sługi Finansowe Katarzyna Kudełko 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jazd Gibson w Woli Uhruskiej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H.U „POL”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uro Rachunkowe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ANDALUSIA”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Żmudzi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Miasta Rejowiec Fabryczn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 xml:space="preserve">WYSPY PLAY”  w Chełmie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Miasta Rejowiec Fabryczn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LIBERO” w Krasnymstawie o/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Wierzbic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dsiębiorstwo Usługowo Produkcyjne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w Dubienc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minne Centrum Kultury w Wojsławicach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wiązek Nauczycielstwa Polskiego 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dsiębiorstwo Budowlane „PARTNER” Srebrzyszcz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T.H. „CARMARKET”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łgorzata Sikorska Rejowiec Fabryczn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minny Ośrodek Sportu i Rekreacji  w Woli Uhruskiej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Sawin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rząd Dróg Miejskich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oczta Polska 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entrum Poczty Oddział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redyt Bank S.A. o/Chełm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rtykuły Spożywczo - Przemysłowe 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Żmudzi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mis Samochodowy „AUTO-PARK”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w Chełmie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Wierzbic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w Rudzie Huc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IN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HP o/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Siedliszczu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ółdzielnia Mieszkaniowa Lokatorsko-Własnościowa w Rejowcu Fabryczny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uzeum Chełmskie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sługi Fryzjerskie „SOLARIUM” 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entrum Szkolenia „SILVER”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ojewódzki Ośrodek Informatyki Terenowy Bank Danych LUW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ojskowa Komenda Uzupełnień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ncelaria Notarialna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 xml:space="preserve">MAREX” Chełm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środek Pomocy Społecznej w Siedliszczu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Żmudzi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SG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Nr 5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UTO- el 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Leśniowicach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kład Karny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4 Sp. z o.o. w Lublin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Wierzbic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espół Szkół Ekonomicznych i III LO 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tegracyjne Stowarzyszenie Osób Niepełnosprawnych „PROMETEUSZ” 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wiatowy Urząd Pracy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Miasta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środek Pomocy Społecznej w Dorohusku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rostwo Powiatowe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e interwencyj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Wierzbic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e interwencyj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rma „LUKS”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e interwencyj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iuro Obsługi Szkół Gminy Chełm 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Pokrówc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e interwencyj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m Pomocy Społecznej w Nowinach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e interwencyj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ER-MAX s.c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e interwencyj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rostwo Powiatowe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e interwencyj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espół Szkół Ekonomicznych i III LO 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e interwencyj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irma Handlowa ZIELONY RAJ 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e interwencyj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sz w:val="26"/>
                <w:szCs w:val="26"/>
              </w:rPr>
              <w:t>Sklep Spożywczo Przemysłowy w Żmudzi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e interwencyj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 LO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e interwencyj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lep Przemysłowy „MODEX” w Dubienc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e interwencyj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Dubienk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Siedliszcz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Dorohusk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Miasta Rejowiec Fabryczn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ojsławic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Białopol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ierzbic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Rejowcu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iejski Ośrodek Pomocy Społecznej 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Rejowcu Fabryczny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ełmskie Centrum Pomocy Dziecku i Rodzinie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ZORA” Sp. z o.o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posażenia stanowiska pracy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hełm, 05.06.2009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0:25:00Z</dcterms:created>
  <dc:creator>mnawro</dc:creator>
  <dc:description/>
  <cp:keywords/>
  <dc:language>en-US</dc:language>
  <cp:lastModifiedBy>jdrzew</cp:lastModifiedBy>
  <cp:lastPrinted>2009-06-03T11:02:00Z</cp:lastPrinted>
  <dcterms:modified xsi:type="dcterms:W3CDTF">2009-06-03T09:02:00Z</dcterms:modified>
  <cp:revision>31</cp:revision>
  <dc:subject/>
  <dc:title>Wykaz pracodawców i osób, z którymi zawarto umowy w miesiącu</dc:title>
</cp:coreProperties>
</file>