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  <w:u w:val="single"/>
        </w:rPr>
        <w:t>Wykaz pracodawców, z którymi zawarto umowy w miesiącu wrześniu 2009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09"/>
        <w:gridCol w:w="307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ecjalny Ośrodek Szkolno-Wychowawczy w Dorohusk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Zawieprzyc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nk Gospodarki Żywnościowej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Fryzjerski „SOLARIUM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I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iasta Rejowiec Fabryczn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PRD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Wojewódzki Ośrodek Ruchu Drogowego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om Pomocy Społecznej w Chojnie Now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V L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Ruda Hu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BUD-ROL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CAPULCO”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PROMETEUSZ”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P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a Biblioteka Publicz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ojewódzki Urząd Pra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trzelc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G SYSTEM w Krak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HU „JAN-POL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GE Dystrybucja Zamoś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iębiorstwo Usług Mieszkaniow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rostwo Powiat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nk Zachodni WBK S.A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P Cheł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Przedszkole nr 77 w Lublinie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aw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czta Polska S.A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Zawadów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bliczne Gimnazjum w Strachosławi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om Dziecka w Siedliszcz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Czerniej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Stowarzyszenie na Rzecz Ekorozwoju Wsi Kanie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klep Spożywczo Przemysłowy w Dorohusk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Wodociągów i Kanalizacji w Rejowcu Fabr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S „SCH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uro Rachunkowe „AUDYTOR”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bliczne Gimnazjum w Sielc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Lisz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REWNOBUD w Żmudzi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Teres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Urząd Gminy Kamień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HU „PRIMA” w Siedliszcz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klep Wielobranżowy w Siedliszcz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morządowe Kolegium Odwoławcz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e Przedszkole w Rejowc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ółdzielnia Mieszkaniowa w Rejowcu Fabryczn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OWB „CARITAS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ojsław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K Pawłó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a Stacja Sanitarno-Epidemiologiczna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H „ROLTEX” w Siedliszcz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Skarbowy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PS Nowin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Święci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iedliszcz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ołkowian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SO Nr 6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ojewódzki Inspektorat Ochrony Środowis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y Instytut Weterynaryjny w Puław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PG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OS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Lubycza Królews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Oksz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UW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arszałkowski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ndel Artykułami Spożywczym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ubelski Zarząd Przejść Graniczn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edyczne Studium Zawod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Łańcuch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TKO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iębiorstwo Wielobranżowe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HU „WIBET” w Horodyszcz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bwoźna Sprzedaż Pali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uto Naprawa w Cyc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HU Cukiernictw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r „Zaściane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nk Polskiej Spółdzielczości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ierzbic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Żmud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auczycielskie Kolegium Języków Obc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 Szkół w Białopol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a Biblioteka Publicz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Ekonomicznych i III L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klep Wielobranżowy w  Rejowcu Fabryczn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egionalna Dyrekcja Ochrony Środowis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Budowlan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LEGATO”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ubliczna Szkoła Podstawowa w Strzelc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Towarzystwo Pomocy im. św. Brata Alber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FHU „CEGIEŁKA 23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Sklep Spożywczo-Przemysłowy Nowosiółki Kolonia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Zespół Szkół w Rudzie Huc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ierzbic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 Rejowc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Wychowania i Pomocy Psychologiczno-Pedagog. Nr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Rudzie Huc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ojsław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Pomocy Społecznej Ruda Hu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Ośrodek Pomocy Społecznej w Rejowcu Fabr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Ruda Hu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V L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ólce Kań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Krasne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Pawł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Zawodowych Nr 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Ogólnokształcących Nr 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rząd Dróg Powiatow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owarzystwo Muzyczn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MOTO-PO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Biuro Opracowywania Programów i Projektów Inżynierii Komunikacyjn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Niepubliczny Zakład Opieki Zdrowotn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COOL Chełm s.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Zakłąd Wyrobów Cukierniczych i Wafli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NZOZ w Brzeź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Beta Prim Sp. z o.o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FHU Adamak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NGELA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P.W. IMAG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CTIV SPORT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Chełm, dnia 07.10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45:00Z</dcterms:created>
  <dc:creator>staz-175a</dc:creator>
  <dc:description/>
  <dc:language>en-US</dc:language>
  <cp:lastModifiedBy>staz-175a</cp:lastModifiedBy>
  <cp:lastPrinted>2009-09-03T14:24:00Z</cp:lastPrinted>
  <dcterms:modified xsi:type="dcterms:W3CDTF">2009-10-05T07:13:00Z</dcterms:modified>
  <cp:revision>16</cp:revision>
  <dc:subject/>
  <dc:title>Ja Małgorzata Jankowska oświadczam że posiadam:</dc:title>
</cp:coreProperties>
</file>