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24"/>
        </w:rPr>
      </w:pPr>
      <w:r>
        <w:rPr>
          <w:b/>
          <w:sz w:val="24"/>
          <w:u w:val="single"/>
        </w:rPr>
        <w:t>Wykaz pracodawców, z którymi zawarto umowy w miesiącu grudniu 2009r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09"/>
        <w:gridCol w:w="3070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acodawc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Instrumentów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ynku Pra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utworzonych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 pracy</w:t>
            </w:r>
          </w:p>
        </w:tc>
      </w:tr>
      <w:tr>
        <w:trPr>
          <w:trHeight w:val="30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P.H „DROBIS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ukiernia Grel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kład Usługowo-Produkcyjny „ROBEK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.U „BART-POL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MARAT” Sp. z o.o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ancelaria Prawa Handloweg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HU Cukiernictw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SMF Poland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iódemka Lubli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CAPULCO”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jste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Huta Szkła Nadbużank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MARMI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Biuro Usług Rachunkowo-Księgowych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Chełm, dnia 07.12.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45:00Z</dcterms:created>
  <dc:creator>staz-175a</dc:creator>
  <dc:description/>
  <dc:language>en-US</dc:language>
  <cp:lastModifiedBy>staz-175a</cp:lastModifiedBy>
  <cp:lastPrinted>2010-01-06T07:55:00Z</cp:lastPrinted>
  <dcterms:modified xsi:type="dcterms:W3CDTF">2010-01-06T06:57:00Z</dcterms:modified>
  <cp:revision>21</cp:revision>
  <dc:subject/>
  <dc:title>Ja Małgorzata Jankowska oświadczam że posiadam:</dc:title>
</cp:coreProperties>
</file>