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4"/>
        </w:rPr>
      </w:pPr>
      <w:r>
        <w:rPr>
          <w:b/>
          <w:sz w:val="24"/>
          <w:u w:val="single"/>
        </w:rPr>
        <w:t>Wykaz pracodawców, z którymi zawarto umowy w miesiącu lipcu 2009r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acodaw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Instrumentów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nku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utworzonych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 pracy</w:t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wiatowy Urząd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Budowlan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hełmska Biblioteka Publicz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Chełmskie Centrum Pomocy Dziecku i Rodzi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środek Pomocy Społeczn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iekarnia „WIERZBICA” s.c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czta Polska Centrum Poczty Oddział Cheł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środek Pomocy Społecznej w Żmudzi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Miasta Cheł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RiM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GE Dystrybucja Zamość Zakład Energetyczny Cheł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adbużański Oddział Straży Graniczn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Tele-Fonika Kable Sp. z o.o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IF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Sawi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rostwo Powiatow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ąd Rejonowy w Lubli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UNIQA Towarzystwo Ubezpieczeniow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oczta Polska Centrum Poczt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YMETRI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HU „PIERROT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Gastronomiczno-Handlowy „ALICJA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PH „KONKRET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unkt Sprzedaży Kwiatów OGRODNICTW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Automatyki KOMBU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Skarbowy w Chełm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ank PKO S.A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cja Paliw „ELMAT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e Centrum Kultury w Wojsławica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RiM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W VOL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EURO-RAM” Rejowiec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Szkół w Lisz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UW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andel Artykułami Spożywczo-Przemysłowymi Kolonia Kamień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hełmskie Towarzystwo Eduka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OSi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Twój Styl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a Biblioteka Publiczna Kamień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menda Miejska Polic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EDYK NZOZ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klep Spożywczy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klep Spożywczo-Przemysłowy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O.-ME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Miasta Cheł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OX-PLA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Żłobek Miejski „Słoneczko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Fryzjerski w Chełm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Fryzjerski „DORIS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Karny w Chełm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uzeum Ziemi Chełmski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SS „Społem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Remontowo-Budowla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rchiwum Państwowe Oddział Cheł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owarzyszenie Promenada S-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zba Celna w Białej Podlaski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Gminny Zakład Obsługi w Dorohus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środek Pomocy Społeczn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BH Kolekcja Mebli Tapicerowan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AGAP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GE Dystrybucja Rejonowy Zakład Energetyczny Cheł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modzielny Publiczny Wojewódzki Szpital Specjalistycz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irma „DENA PLUS PL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espół Parków Krajobrazowych „Polesie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Kosmetycz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OPR Cheł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Urody „MATRIX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śliny Akwariowe CLADOPHOR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Dorohus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S ZOZ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NOWIZAL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PG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Urody i Wizażu „IDEAL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HU „ZURT” Krasnysta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Kosmetyczno-Fryzjerski „ACAPULCO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menda Miejska Państwowej Straży Pożarn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Handlowo-Usługow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Ośrodek Szkolenia Kierowców „MILA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Urody IMA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zkoła Podstawowa w Bukowie Wielki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cja Doświadczalna Oceny Odmian w Bez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Urząd Gminy Dorohus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rząd Gminy Rejowiec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IKST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alon Kosmetyczno-Fryzjerski ACAPULC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iejskie Przedsiębiorstwo Robót Drogowych So. z o.o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entrum Sportu s.c.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urt-Det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TH Kamień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ROK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andel i Usługi Cheł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ieczysław Panasiuk Ruda Hut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Blacharstwa Pojazd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W „LEOKAM” Kamień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MAREX”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AR-HUS Sp. j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BH Meble Kolekcja Mebli Tapicerowany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yposażenie stanowiska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Chełm, dnia 07.08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45:00Z</dcterms:created>
  <dc:creator>staz-175a</dc:creator>
  <dc:description/>
  <cp:keywords/>
  <dc:language>en-US</dc:language>
  <cp:lastModifiedBy>lechita</cp:lastModifiedBy>
  <cp:lastPrinted>2009-08-07T09:38:00Z</cp:lastPrinted>
  <dcterms:modified xsi:type="dcterms:W3CDTF">2009-08-07T08:31:00Z</dcterms:modified>
  <cp:revision>12</cp:revision>
  <dc:subject/>
  <dc:title>Ja Małgorzata Jankowska oświadczam że posiadam:</dc:title>
</cp:coreProperties>
</file>