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u w:val="single"/>
        </w:rPr>
      </w:pPr>
      <w:r>
        <w:rPr>
          <w:b/>
          <w:sz w:val="32"/>
          <w:szCs w:val="32"/>
          <w:u w:val="single"/>
        </w:rPr>
        <w:t>Wykaz pracodawców, z którymi zawarto umowy w miesiącu styczniu 2009r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488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3"/>
        <w:gridCol w:w="4961"/>
        <w:gridCol w:w="2410"/>
      </w:tblGrid>
      <w:tr>
        <w:trPr>
          <w:tblHeader w:val="true"/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Pracodawcy</w:t>
            </w:r>
          </w:p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lub imię i nazwisko osoby, z którą zawarto umowę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Rodzaj</w:t>
              <w:br/>
              <w:t xml:space="preserve"> Instrumentu Rynk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czba utworzonych stanowisk pracy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Komenda Miejska Państwowej Straży Pożarnej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gencja Restrukturyzacji i Modernizacji Rolnictw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menda Miejska Policji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y Ośrodek Pomocy Społecznej w Wojsła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rostwo Powiatow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rząd Regionu NSZZ SOLIDARNOŚĆ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w Saw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ga Ochrony Przyrody Okręg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jewódzki Urząd Pracy Delegatur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w Białopol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IMARKET w Rejowcu Fabryczny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ługi Kserograficzne „MARTEX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EKTRIM S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Cheł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 Strachosławi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PHU POKUS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 Święcic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dbużański Oddział Straży Granicznej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Gminny Ośrodek Kultury w Siedliszcz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Nr 10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ła Gastronomia w Rudolf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Wojewódzki Ośrodek Medycyny Prac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belski Oddział Wojewódzkiego NFZ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chnika Grzewcza i Klimatyzacja w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ład Fryzjerski TARS w Świdnik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 Leśnio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GŻ S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samorządowych w Rejowcu Fabryczny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zkole Miejskie Nr 15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ład Doskonalenia Zawodoweg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 Pomocy Społecznej w Kanie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Skarbow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espól Wychowania i Pomocy Psychologiczno-Pedagogicznej Nr 2 </w:t>
              <w:br/>
              <w:t>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e Centrum Kultury w Wojsła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iębiorstwo ZOR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ługi Gastronomiczn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iębiorstwo Robót Drogowych Sp.zo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czta Polska Oddział Rejonow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jskowa Komenda Uzupełnień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fesjonalne Studio Filmu i Fotografii „TOMART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ownia Projektowa TERMIX w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łmskie Centrum Pomocy Dziecku i Rodzini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L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PEX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wiatowa Stacja Sanitarno-Epidemiologiczn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T-SPED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skie Radio Rozgłośnia w Lublinie Redakcj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GŻ S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jewódzki Ośrodek Informatyki Terenowy Bank Danych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ZU Życie SA Oddz.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R COMETA w Wierzbic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zkole Miejskie Nr 2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środek Pomocy Społecznej w Siedliszcz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nk Spółdzielczy w Saw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ntrum Usług Hotelowych i Restauracji „RELAX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odzielny Publiczny Wojewódzki Szpital Specjalistyczn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MI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U KOJAK w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Przedszkolno-Szkoln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N KULTUR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dakcja Tygodnika „NOWY TYDZIEŃ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Żmudzi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LASHER PL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łmski Ośrodek Wsparcia Bliźniego „CARITAS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ski Związek Wędkarski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zeum Chełmi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l Szkół Budowlanych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TOSTAL PRIM Sp.zo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Wyższa im. B. Jańskieg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Publicznych w Wojsła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a Biblioteka Publiczna w Saw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y Ośrodek Pomocy Społecznej w Wojsła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edyt Bank S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 Kamieni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belski Urząd Wojewódzki Delegatur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KCES Sp.zo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zkole Miejskie Nr 9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ład remontowo-Budowlany „STALBUD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W NEPTUN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K DWOREK w Rejowcu Fabryczny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olickie Stowarzyszenie „CIVITAS CHRISTIANA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Ośrodek Wspierania Rodzin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urtowania AKAP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zba Celna w Białej Podlaskiej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r Studencki „ŻACZEK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zeum Chełmski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zkole Miejskie Nr 2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belski Zarząd Przejść Granicznych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L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e Centrum Kultury w Wojsła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on Kosmetyczny „ SEKRET PIĘKNA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ład Karn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zkole Miejskie Nr 12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iązek Nauczycielstwa Polskieg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Żmudzi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W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a Biblioteka Publiczna w Kamieni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Rejowc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w Wierzbic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y Ośrodek Kultury w Saw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łmski Dom Kultur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iR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Miasta Cheł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Samorządowych w Rejowcu Fabryczny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zkole Publiczne „JADWISIA”w 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Saw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nk BPH 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 Pławan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w Białopol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BY FANT w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Wierzbic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BITA Oddział w Chełmie „DROGERIA NATURA”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IKSTAR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e Przedszkole w Wierzbic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Dorohusk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uro Poselskie B. Mazurek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rma ADMAKS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espół Wychowania i Pomocy Psychologiczno- Pedagogicznej Nr 2 </w:t>
              <w:br/>
              <w:t>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zkole Miejskie Nr 15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Leśnio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 Dziecka w Siedliszcz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środek Pomocy Osobom Niepełnosprawnym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Siedliszcz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cja Paliw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epubliczna szkoła Podstawowa Nr 2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rząd Dróg Powiatowych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w Saw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gato Sp.zo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Publicznych w Wojsła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ejski Ośrodek Pomocy  Rodzini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nk Polskiej Spółdzielczości Oddział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menda Miejska Państwowej Straży Pożarnej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gencja restrukturyzacji i Modernizacji Rolnictw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menda Miejska Policji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Nr 5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w Białopol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Nr 4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 Pomocy Społecznej w  Nowin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l w Lisz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 Święcic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 L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Ekonomicznych i III L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zkole Miejskie Nr  14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rostwo Powiatow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Wyższa im. B. Jańskieg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łmskie Towarzystwo Budownictwa Społeczneg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bliczne Gimnazjum w Sielc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jskowa Komenda Uzupełnień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w Rudzie-Huc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 Wólce Petryłowskiej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lep Wielobranżow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MPGK Sp.zo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belski Urząd Wojewódzki Delegatur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uczycielskie Kolegium Języków Obcych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Budowlanych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zkole Miejskie Nr 10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APP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T-SPED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bliczne Gimnazjum w Strachosławi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blioteka Publiczna Gminy Ruda-Huta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 Rejowc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ąd Rejonow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belski zarząd Przejść Granicznych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Skarbow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espół Wychowania i Pomocy Psychologiczno-Pedagogicznej Nr 2 </w:t>
              <w:br/>
              <w:t>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odzielny Publiczny Wojewódzki Szpital Specjalistyczn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W LEOKAM w Kamieni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ład Karn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HP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ub Garnizonow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 Grass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Dubienc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dbużański Oddział Straży Granicznej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alon Fryzjerski ”MARTA” w Chełmie 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y Ośrodek Pomocy Społecznej w Wojsła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 Pomocy Społecznej w Kanie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Dorohusk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on Urody „LIVRETTE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wiatowe Centrum Pomocy Rodzini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Miasta Cheł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łmski Ośrodek Wsparcia Bliźniego „CARITAS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Samorządu EUROREGION BUG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zeum Chełmski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lep Spożywczy w Sawinie 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chiwum Państwowe w Lublinie Oddział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 Kamieni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rma Handlowa „ALPEK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czta Polska Oddział Rejonow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lep Wielobranżow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U PIERROT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Publicznych w Wojsła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gracyjne Stowarzyszenie Osób Niepełnosprawnych „PROMERTEUSZ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zkole Miejskie Nr 9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w Saw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S „SCH” w Białopol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Miasta Rejowiec Fabryczn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U CUKIERNICTW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K DWOREK Rejowiec Fabryczn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tystyczna Fotografia Profesjonaln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zba Celna w Białej Podlaskiej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RCKU w Okszow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w Rudzie-Huc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ntrum EURIKONTAKT w Raciboro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L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zkole Miejskie Nr 2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 Pomocy Społecznej w Chojnie Nowy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binet Fryzjersko-Kosmetyczny „NATURA” w Krakow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PH „AGRO-TRANS” w Kamień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Samorządowych w Rejowcu Fabryczn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RCKU w Okszow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KIERNI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M Sp.zo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e centrum Kultury w Wojsła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Saw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Zarząd Dróg Powiatowych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y Ośrodek Kultury w Saw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on Fryzjerski „MARIA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PH „POL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 Bukowie Wielkiej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ład Wodociągów i Kanalizacji w Rejowcu Fabryczny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Leśnio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menda Miejska Policji w Warszaw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ndel Art. Spoz.-Przemysł.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mnazjum Nr 2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łmski Dom Kultur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łmska Spółdzielnia Mieszkaniow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zkole Miejskie Nr 6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r STAROMIEJSKI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l Szkół w Wierzbic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W Busówno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w Saw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Zespół Wychowania i Pomocy Psychologiczno –Pedagogicznej Nr 2</w:t>
            </w:r>
          </w:p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w Chełmie 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ntrum Usług Hotelarskich i Restauracji „RELAX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wiatowe Centrum Pomocy Rodzini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rma Handlow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epubliczna Szkoła Podstawowa Nr 2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PR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nkt Sprzedaży kwiatów OGRODNICTW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M Sp.zo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Publicznych w Wojsła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gotowanie zawodowe w miejsc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cjalny Ośrodek szkolno-Wychowawczy w Dorohusk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 Pomocy Społecznej w Nowin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ndel Hurtowy i Detaliczny Art. Przemysłowymi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l Szkól Samorządowych w Rejowcu Fabryczny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Żmudź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Towarzystwo Pomocy im. św. Brata Alberta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539" w:gutter="0" w:header="0" w:top="794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9:05:00Z</dcterms:created>
  <dc:creator>mnawro</dc:creator>
  <dc:description/>
  <cp:keywords/>
  <dc:language>en-US</dc:language>
  <cp:lastModifiedBy>akoguc</cp:lastModifiedBy>
  <cp:lastPrinted>2008-09-30T14:37:00Z</cp:lastPrinted>
  <dcterms:modified xsi:type="dcterms:W3CDTF">2009-02-05T08:55:00Z</dcterms:modified>
  <cp:revision>7</cp:revision>
  <dc:subject/>
  <dc:title>Wykaz pracodawców i osób, z którymi zawarto umowy w miesiącu</dc:title>
</cp:coreProperties>
</file>