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9795" w:leader="none"/>
        </w:tabs>
        <w:ind w:right="-6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Wykaz pracodawców, z którymi zawarto umowy w miesiącu  czerwcu  2009r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64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551"/>
        <w:gridCol w:w="2701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Pracodawcy</w:t>
            </w:r>
          </w:p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dzaj Instrumentu Rynku Pracy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>
                <w:sz w:val="26"/>
                <w:szCs w:val="26"/>
              </w:rPr>
              <w:t>Liczba utworzonych miejsc  pracy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Pomocy Społecznej Wojsławi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BPS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ESSO Chełm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EKA w Chełmie, ul. N. Świat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ZAL O/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se Chełm, ul. Popiełuszk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Ratownictwa Medyczneg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elski Urząd Wojewódzk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G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 w Nowin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 Polska O/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Spółdzielczy w Leśniowi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Spółdzielczy w Wojsławi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Kamieniarski GRANIT w Strachosławi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pół Szkół Samorządowych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ejowcu Fabryczny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Dubien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y Zespół Szkół w Dubienc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Szkolenia KURSOR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a Celna Biała Podlas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rząd Miasta Rejowiec Fabrycz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 Ka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Dorohus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A PHARM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Skarbowy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HU „POLAK” Wola Uhrus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inet Kosmetyczny IDEA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średnictwo Finansowe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Ośrodek Wspierania Rodzi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OM-BUD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elaria Prawno-Podatkowa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 BANK S.A O/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ZZ SOLIDARNOŚĆ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W „GARDENIA” Rejowiec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yjne Stowarzyszenie „PRPMETEUSZ”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oracja Prawno-Finansowa Lubl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kuratura Okręgowa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W „REFLEX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w Rudzie Huc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U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Miejskich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-HUS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a Biblioteka Publiczn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DROBIS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ba Celna w Krako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 Usługowe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y Publiczny Wojewódzki Szpital Specjalistyczny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P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eria Fryzur w Saw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akcja „Nowego Tygodnia”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a Publiczna Gminy Ruda-Hu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Spożywczo-Przemysłowy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LO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n Sukien Ślubnych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H „ZACISZE” Rejowiec Fabrycz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BPH S.A O/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-Moto Centrum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IEROS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ała Teresa - Trawniki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OR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łówka P.P.K.S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Wychowania i Pomocy Psychologiczno Pedagogicznej Nr 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n Fryzjerski „KOSMYK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Spożywczo-Przemysłowy Okop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Lokalnej Grupy „ZA-DRZEW” Zawadówk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MAR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a Stacja Sanitarno-Epidemiologiczna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owy Zakład Fryzjerski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elskie Centrum Małych Zwierząt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GK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lep Wielobranżowy Łopuszno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TA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a Biblioteka Publiczna w Saw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M Sp. z o.o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„PIAST” O/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Pomocy Społecznej w Dorohusk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i Ośrodek Pomocy Rodzinie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Ośrodek Medycyny Prac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„Klub Żeglarski”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Miejska Policji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Żmud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łmski Dom Kultury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owo Handlowy w Leśniowi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 Chojno Now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kuratura Okręgowa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torium Oświaty O/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y Ośrodek Kultury w Pawłow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ż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tor Walutowy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 Ka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MARMI” 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Saw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Pomocy Społecznej Dorohusk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Spożywczy w Wojsławicach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lep Spożywczo-Przemysłowy  „LENA”         w Lublin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U ”SUPER-OLA” w Wierzbicy 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interwencyj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Rejowiec Fabrycz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Samorządowych w Rejowcu Fabryczny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ubliczne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trim S.A w Chełmi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budowlane i Handel Halina Pawelec Strupin Mał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„Margol” Hurt Detal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la Plus Izabela Madej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ękne Łazienki Rafał Dyczko Brzeźno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com s.c.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Szkolenia Dokształcania i Doskonalenia Kadr „Kursor” Lublin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Cool” s.c.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rodek Szkolenia Kursor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ekt Sp. z o.o. Cheł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korska Małgorzata Rejowiec Fabryczny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kektrostal s. j.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Bejda Dariusz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owiska pracy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04:00Z</dcterms:created>
  <dc:creator>mnawro</dc:creator>
  <dc:description/>
  <cp:keywords/>
  <dc:language>en-US</dc:language>
  <cp:lastModifiedBy>bdziew</cp:lastModifiedBy>
  <cp:lastPrinted>2008-05-07T07:51:00Z</cp:lastPrinted>
  <dcterms:modified xsi:type="dcterms:W3CDTF">2009-07-06T10:52:00Z</dcterms:modified>
  <cp:revision>4</cp:revision>
  <dc:subject/>
  <dc:title>Wykaz pracodawców i osób, z którymi zawarto umowy w miesiącu</dc:title>
</cp:coreProperties>
</file>