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sz w:val="28"/>
          <w:u w:val="single"/>
        </w:rPr>
      </w:pPr>
      <w:r>
        <w:rPr>
          <w:b/>
          <w:sz w:val="32"/>
          <w:szCs w:val="32"/>
          <w:u w:val="single"/>
        </w:rPr>
        <w:t>Wykaz pracodawców, z którymi zawarto umowy w miesiącu marzec 2009r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488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3"/>
        <w:gridCol w:w="4961"/>
        <w:gridCol w:w="2410"/>
      </w:tblGrid>
      <w:tr>
        <w:trPr>
          <w:tblHeader w:val="true"/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zwa Pracodawcy</w:t>
            </w:r>
          </w:p>
          <w:p>
            <w:pPr>
              <w:pStyle w:val="Nagwektabeli"/>
              <w:rPr/>
            </w:pPr>
            <w:r>
              <w:rPr>
                <w:sz w:val="26"/>
                <w:szCs w:val="26"/>
              </w:rPr>
              <w:t>lub imię i nazwisko osoby, z którą zawarto umowę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>
                <w:sz w:val="26"/>
                <w:szCs w:val="26"/>
              </w:rPr>
              <w:t>Rodzaj</w:t>
              <w:br/>
              <w:t xml:space="preserve"> Instrumentu Rynku Pra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czba utworzonych stanowisk pracy</w:t>
            </w:r>
          </w:p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 xml:space="preserve">Gminny Ośrodek Kultury w Dubience 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rząd Gminy w Sawi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rząd Gminy Żmudź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rząd Gminy Chełm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rząd Gminy w Wierzbicy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rząd Gminy Rejowiec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rząd Miasta Rejowiec Fabryczny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rząd Gminy Ruda-Huta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zkoła Podstawowa w Czerniejow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rząd Gminy Dorohusk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rząd Gminy w Wojsławicach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rząd Gminy Leśniowic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rząd Gminy Białopol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Nadbużański Oddział Straży Granicznej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Nadleśnictwo Chełm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zkoła Podstawowa w Zawadówc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Zarząd Dróg Miejskich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Gminne Centrum Kultury w Wojsławicach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Gminny Ośrodek Kultury w Siedliszcz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Gminna Biblioteka Publiczna w Wierzbicy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KOK WISŁA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aństwowa Wyższa Szkoła Zawodowa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Bank Spółdzielczy w Leśniowicach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rzedszkole Miejskie Nr 8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rzedszkole Miejskie Nr 15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AQUA EAST Sp.zoo w Rudzie-Huc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rząd Marszałkowski w Lubli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owarzyszenie na Rzecz Ekorozwoju wsi Ka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zkoła Podstawowa w Czułczycach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MPGK Sp.zo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sługi Pogrzebowe „ANUBIS”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Inspekcja Ochrony Środowiska w Lubli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zkoła Podstawowa w Bukowie Wielkiej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Gimnazjum Publiczne w Strachosławi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Zespól Szkól w Białopol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Zarząd Dróg Powiatowych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zkoła Podstawowa Nr 2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rzedszkole Miejskie Nr 12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Gminny Ośrodek Pomocy Społecznej w Wojsławicach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ZSzO Nr 7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Izba Celna w Białej Podlaskiej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Gminny Ośrodek Kultury w Pawłow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Lubelski Urząd Wojewódzki w Lubli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HU TEAMK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zkoła Podstawowa Nr 11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aństwowy Inspektorat Nadzoru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aństwowa szkoła Muzyczna IiII Stopnia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rzedszkole Miejskie Nr 11 w Che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PHU POKUSA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Kasa Rolniczego Ubezpieczenia Społeczneg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rząd Gminy Rejowiec Fabryczny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Hurtownia AKAP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OLMAR w Lubli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rząd Gminy w Siedliszcz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Grupa Wydawnicza „SŁOWO” Sp.zo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M „BIOMLEK”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owiatowe Centrum Pomocy Rodzinie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cja Paliw „ELMAT”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PH TESSA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NSZZ SOLIDARNOŚĆ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Wojskowa Komenda uzupełnień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Młodzieżowy Dom Kultury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Zespól Szkól w Rudzie-Huc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ZSzE i III L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ZSzO Nr 3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klep Spożywczo-Przemysłowy w Pławanicach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Gminny Zespół Szkół w Dubienc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klep Spożywczo- Przemysłowy „MAGDA”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CIEPŁOTECH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Centrum Poczty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Gminne Przedszkole w Wierzbicy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klep Spożywczo-Przemysłowy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Dom Dziecka w Siedliszcz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IST STAR Sp.zoo w Żmudzi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klep Spożywczo -Przemysłowy w Dorohusk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ROBSON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Wojewódzki Ośrodek Ruchu Drogoweg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połeczny Ośrodek Rehabilitacji i Edukacji „NADZIEJA”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amozielny Publiczny Wojewódzki Szpital Specjalistyczny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GLAZ-TER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ośrednictwo Finansowe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FORTEX Sp.zo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Firma Handlowa we Włodaw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Chełmska Biblioteka Publiczna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II L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Agencja Kredytowa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Biuro Projektowe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Chełmski Okręgowy Związek Piłki Nożnej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PH AMIKA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Chełmski Dom Kultury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owiatowa Stacja Sanitarno-Epidemiologiczna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ZSzO nr 7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Wyższa Szkoła Stosunków Międzynarodowych i Komunikacji Społecznej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AGRO-TRANS w Kamieni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rzedszkole Miejskie Nr 5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I L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UBLIMAR w Lubli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ANDALUSIA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Lubelski Zarząd Przejść Granicznych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sługi Krawieckie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sługi Krawieckie MONA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Dom Pomocy Społecznej w Kaniem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GS SCh w Białopol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BISKO-DOM i Ogród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Agencja Opieki „POMOC „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H DROBIS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Zespól Szkól w Strupinie Dużym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ubliczne Gimnazjum w Strachosławi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Obwoźna Sprzedaż Paliw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IV L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udio Komputerowe LUPI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rząd Gminy w Żmudzi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Rolnicza Spółdzielnia Produkcyjna w Brzeź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Biuro Rachunkowe PRAKTYK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Zakład Wodociągów i Kanalizacji w Rejowcu Fabrycznym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Kancelaria Dorady Podatkoweg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Zakład Fryzjerski „KAJA”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Zespól Szkól w Sawi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TECH-COM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olski Czerwony Krzyż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MOK DWOREK w Rejowcu Fabrycznym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BELLA PLUS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Miejski Ośrodek Pomocy Społecznej w Rejowcu Fabrycznym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klep Spożywczo-Przemysłowy w Siedliszcz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Handel Art. Spożywczo-Przemysłowymi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Liga Ochrony Przyrody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GRAPPA w Lubli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PIN Zakład Pracy Chronionej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rząd Skarbowy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ośrednictwo Handlowe w Janow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W SABAT w Brzeź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LEGATO w Lubli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AERMAGEDON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Biuro Rachunkowe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Kancelaria Radcy Prawnego w Lubli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Bank Spółdzielczy w Cycow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Archiwum Państwowe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ąd Rejonowy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Cukiernia CUPER s.c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Centrum Integracji Społecznej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Zespół Szkól Samorządowych w Rejowcu Fabrycznym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Wojewódzki Urząd Ochrony zabytków w Lubli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Zespól Szkól w Okszow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ZSzO Nr 6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Gminna Biblioteka Publiczna w Dorohusk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Gminny Ośrodek Kultury w Rudz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ZSzO Nr 8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udio Fryzjerskie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FASHION COLLETION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E-Studio Software Sp.j w Lubli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Lasy Państwowe w Lubli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Chełmski Informator Branżowy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rostwo Powiatowe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Wojewódzki Ośrodek Kultury w Lubli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Lubelski Urząd Wojewódzki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Zakład Leczniczy „UZDROWISKO NAŁĘCZÓW”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Zespól Szkól RCK w Okszow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sługowy Zakład Fryzjerski w Świdnik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zkoła Podstawowa w Sielc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Zespół Zarządców Nieruchomościami WAM Sp.zo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UH SUPER OLA w Wierzbicy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klep Spożywczo-Przemysłowy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ZSzZ Nr 5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NZOZ BIOTON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ZSzO Nr 7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Dom Pomocy Społecznej w Nowinach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 xml:space="preserve">Sklep Spożywczo -Przemysłowy „PIEGUS” w Chełmie 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owiatowy Urząd Pracy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KOZAK s.c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Firma LUKS w Stańkow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HU ZBYCH-POL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alon Fryzjerski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Zakład Blacharstwa Pojazdoweg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Centrum Hotelarstwa i Restauracji „RELAX”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OPUS IT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Zakład Wyrobów Cukierniczych i Wafli w Buśn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Zakład Handlowo-Usługowy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zkoła Wyższa im. B. Jańskiego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rząd Gminy Dorohusk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race interwencyj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rząd Gminy Wierzbica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race interwencyj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tarostwo Powiatowe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race interwencyj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Zespól Szkól w Białopol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race interwencyj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Lakiernictwo Pojazdowe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race interwencyj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Gminny Ośrodek Kultury w Pawłow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race interwencyj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Bar COMETA w Wierzbicy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race interwencyj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SIBILLE ENERGIE Sp.zoo Warszawa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Prace interwencyj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rząd Gminy Kamień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Roboty publicz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rząd Gminy Chełm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Roboty publicz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rząd Gminy Siedliszcz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Roboty publicz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rząd Gminy Ruda-Huta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Roboty publicz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rząd Gminy Rejowiec Fabryczny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Roboty publicz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rząd Gminy w Rejowcu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Roboty publicz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Zarząd Dróg Powiatowych 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Roboty publicz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rząd Gminy Wierzbica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Roboty publicz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rząd Gminy Żmudź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Roboty publicz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rząd Gminy Białopol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Roboty publicz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rząd Gminy Wojsławic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Roboty publicz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rząd Gminy Dorohusk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Roboty publicz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rząd Gminy Dubienka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Roboty publicz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Urząd Gminy w Leśniowicach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Roboty publicz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 xml:space="preserve">Zespół Wychowania i Pomocy Psychologiczno-Pedagogicznej Nr 1 </w:t>
              <w:br/>
              <w:t>w Chełmie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Roboty publicz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Miejski Ośrodek Pomocy Społecznej w Rejowcu Fabrycznym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Roboty publiczn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łm dn. 01.04.2009r.</w:t>
      </w:r>
    </w:p>
    <w:sectPr>
      <w:type w:val="nextPage"/>
      <w:pgSz w:orient="landscape" w:w="16838" w:h="11906"/>
      <w:pgMar w:left="851" w:right="539" w:gutter="0" w:header="0" w:top="794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6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38:00Z</dcterms:created>
  <dc:creator>mnawro</dc:creator>
  <dc:description/>
  <cp:keywords/>
  <dc:language>en-US</dc:language>
  <cp:lastModifiedBy>akoguc</cp:lastModifiedBy>
  <cp:lastPrinted>2008-09-30T14:37:00Z</cp:lastPrinted>
  <dcterms:modified xsi:type="dcterms:W3CDTF">2009-04-01T08:29:00Z</dcterms:modified>
  <cp:revision>6</cp:revision>
  <dc:subject/>
  <dc:title>Wykaz pracodawców i osób, z którymi zawarto umowy w miesiącu</dc:title>
</cp:coreProperties>
</file>