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24"/>
        </w:rPr>
      </w:pPr>
      <w:r>
        <w:rPr>
          <w:b/>
          <w:sz w:val="24"/>
          <w:u w:val="single"/>
        </w:rPr>
        <w:t>Wykaz pracodawców, z którymi zawarto umowy w miesiącu sierpniu 2009r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Pracodaw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 Instrumentów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ynku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iczba utworzonych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jsc pracy</w:t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iębiorstwo Usług Projektowo-Budowlany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kład Kar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owiatowy Urząd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oczta Polska Centrum Poczt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Przedszkolno-Szkolny „RAZEM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Publicznych w Wojsławica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adio Lubli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ROBSON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hełmska Spółdzielnia Mieszkaniow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Niepubliczna Szkoła Podstawowa Nr 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Cheł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zkole Miejskie Nr 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redyt Bank S.A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GRAPPA” Pizzeria „Francesca”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miny Ośrodek Kultur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KURSOR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alon Fryzjerski „DORIS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OTEKTOR B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Techniczny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rostwo Powiatow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pecjalny Ośrodek Szkolno-Wychowawczy w Dorohus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OPS Wojsławi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Ośrodek Pomocy Osobom Niepełnosprawny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OS Warszawa Ośrodek Przygotowań Olimpijski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rząd Dróg Powiatowy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Towarzystwo „Oświata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EM ART. Studio Agencja Reklamowo-Artystyczna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iębiorstwo Usług Mieszkaniowy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amorządowy Ośrodek Kultury w Leśniowica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Biblioteka Pedagogiczn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pecjalny Ośrodek Szkolno-Wychowawczy w Dorohus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iechPol Sp. z o.o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Hurtownia Farmaceutyczna „ARPOS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Bank BGŻ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Pławanica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rupa Medialna ITM „Nowy Tydzień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HU „RAMZES” w Żmudz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Bank B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zkole Miejskie Nr 1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minna Biblioteka Publiczna w Wierzbi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TELEKTRIM” S.A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Biuro Opracowywania Programów i Projektów  „LISPUS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Szkoła Podstawowa w Bukowie Wielkiej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Rejowiec Fabrycz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Bukowie Wielkie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Rejowie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zkole Miejskie Nr 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zkole Miejskie Nr 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Leśniowica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Ogólnokształcących w Dorohus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zkole Miejskie w Rejowcu Fabryczny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OK w Siedliszcz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LEX INKASO INTERN. w Lublin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minny Zakład Obsługi w Dorohus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udio Fryzur w Siedliszcz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Srebrzyszcz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OPS Rejowiec Fabrycz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DPS Nowi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PHU „JOANNA” w Dorohus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Kamieni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DPS Kan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Wólce Petryłowskie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niwersytet Przyrodniczy w Lublin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W „NEPTUN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uzeum Ziemi Chełmskie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OPUS I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zkole Miejskie Nr 1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Ekonomicznych i III L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Strachosławi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łodzieżowy Dom Kultur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PU „Techmax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udio Kulturystyki i Fitness „Sylwetka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zkole Miejskie Nr 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EWA” s.c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kład Karny w Chełm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Deweloperski Zakłąd Remontowo-Budowla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Wyższa im.B. Jański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Ogólnokształcących Nr 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PUBLIMAR” Sp. Jawn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hełmskie Towarzystwo Eduka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CPR Biała Podlask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AGIT w Lublin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Leśniowi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ospodarstwo Gruntów Marginalny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Usługi Remontowo-Budowlan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LO w Rudzie-Huc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LEGATO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jazd „Ustroń” Rudk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Rejowcu Fabryczny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IV L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BESTA-TRANSPORT w Wierzbi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udio Fryzjerskie „GLOS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zkole Miejskie Nr 1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entrum Handlowo-Dystrybucyjne RT -PROJEK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kład Napraw Powypadkowych „JUR-CAR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erminal Przeładunkowy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alon Fryzjerski „MARTA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W Przedsiębiorstwo Handlowo-Usługowe w Busown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WiPPP Nr 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Dorohus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kład Blacharstwa Pojazdow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Święci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Rudzie-Huc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amodzielny Publiczny Wojewódzki Szpital Specjalistycz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W „STAR-MAX” w Strupinie Mały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menda Miejska Policj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Handel i Usługi Transportow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Białopo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KORZEN” Biuro Rachunkow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Białopol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owiatowe Centrum Pomocy Rodzin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STAWEX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sługi Remontowo-Budowla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OK Dubienk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Nr 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Rolnicze C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Marszałkowski w Lublin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Żółtańca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półdzielnia Mieszkaniowa Wierzbic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pecjalny Ośrodek Szkolno-Wychowawczy w Dorohus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Siedliszcz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Białopol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Strachosław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zkoła Podstawowa w Kamieniu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Sawin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Dom Pomocy Społecznej w Kani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Pawłow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Bar „KODAK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Wychowania i Pomocy Psychologiczno-Pedagogicznej Nr 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 Podstawowa w Wołkowiana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Publicznych Wojsławice Kolo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Wierzbi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Święci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Sawin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Rejowiec Fabrycz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Białopol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imnazjum w Rejowc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Sielc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Rakołupa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Leśniowica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Czerniejow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Kamieni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ubliczne Gimnazjum w Strachosławi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minny Zespół Szkół w Dubien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Dorohus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Okszow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Strupinie Duży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Samorządowych w Rejowcu Fabryczny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IV L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Nr 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Nr 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Wychowania i Pomocy Psychologiczno-Pedagogicznej Nr 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Wychowania i Pomocy Psychologiczno-Pedagogicznej Nr 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RAF Sp. z o.o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ULTIMEL w Rejowcu Fabryczny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sługi Remontowo-Budowla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entrum Techniki Narzędziowe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W Przedsiębiorstwo Handlowo-Usługow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Jacek Sir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zak s.c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Auto Centru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alon Odnowy Biologicz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Elektrostal Sp. J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sz w:val="24"/>
        </w:rPr>
        <w:t>Chełm, dnia 07.09.2009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6:45:00Z</dcterms:created>
  <dc:creator>staz-175a</dc:creator>
  <dc:description/>
  <dc:language>en-US</dc:language>
  <cp:lastModifiedBy>staz-175a</cp:lastModifiedBy>
  <cp:lastPrinted>2009-09-03T14:24:00Z</cp:lastPrinted>
  <dcterms:modified xsi:type="dcterms:W3CDTF">2009-09-03T12:26:00Z</dcterms:modified>
  <cp:revision>15</cp:revision>
  <dc:subject/>
  <dc:title>Ja Małgorzata Jankowska oświadczam że posiadam:</dc:title>
</cp:coreProperties>
</file>