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80"/>
          <w:tab w:val="left" w:pos="9795" w:leader="none"/>
        </w:tabs>
        <w:ind w:right="-67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Wykaz pracodawców, z którymi zawarto umowy w miesiącu </w:t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>kwietniu  2009r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1057" w:type="dxa"/>
        <w:jc w:val="left"/>
        <w:tblInd w:w="-65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20"/>
        <w:gridCol w:w="3260"/>
        <w:gridCol w:w="2977"/>
      </w:tblGrid>
      <w:tr>
        <w:trPr>
          <w:tblHeader w:val="true"/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zwa Pracodawcy</w:t>
            </w:r>
          </w:p>
          <w:p>
            <w:pPr>
              <w:pStyle w:val="Nagwektabeli"/>
              <w:rPr/>
            </w:pPr>
            <w:r>
              <w:rPr>
                <w:sz w:val="26"/>
                <w:szCs w:val="26"/>
              </w:rPr>
              <w:t>lub Imię i nazwisko osoby, z którą zawarto umowę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odzaj Instrumentu Rynku Pracy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czba utworzonych stanowisk  pracy</w:t>
            </w:r>
          </w:p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środek Szkolenia i Doskonalenia Kadr KURSOR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modzielny Publiczny Szpital Kliniczny w Lublinie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RMI w Chełmie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morządowa Administracja Szkół Gminy Kamień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undacja Rozwoju Lubelszczyzny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NTER PLUS Chełm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ubelski Urząd Wojewódzki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espół Szkół Samorządowych w Rejowcu Fabrycznym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lep Motoryzacyjny MERC - BUS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lep Wielobranżowy w Rejowcu Fabr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espół Szkół Ekonomicznych i III LO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czta Polska Centrum Poczty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ank Spółdzielczy w Chełmie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rząd Gminy Ruda-Huta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arząd Dróg Miejskich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iepłownia Miejska w Rejowcu Fabrycznym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środek Kultury Gminy Chełm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m Pomocy Społecznej w Chojnie Nowym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OK Ruda-Huta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PH BONITEX Chełm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ga Ochrony Przyrody Chełm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IF Chełm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rostwo Powiatowe Chełm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rząd Gminy Żmudź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rząd Miasta Rejowiec Fabryczny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YSPY PLAY Chełm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rząd Miasta Rejowiec Fabryczny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EPKO Poland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ank WBK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>
                <w:sz w:val="26"/>
                <w:szCs w:val="26"/>
              </w:rPr>
              <w:t>Fundacja Promocji Europejskiej Lublin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„</w:t>
            </w:r>
            <w:r>
              <w:rPr>
                <w:sz w:val="26"/>
                <w:szCs w:val="26"/>
              </w:rPr>
              <w:t>CEZAL” Lublin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ncelaria Adwokacka Lublin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ERSPEKTIVE Chełm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UA Ruda-Huta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olnicze Centrum Kształcenia Ustawicznego Okszów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łodzieżowy Ośrodek Wychowawczy - Podgłębokie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U „REN-ZBIG Politówka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irma Handlowa we Włodawie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lep Spożywczo-Przemysłowy SEZAM w Dubience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minny Ośrodek Kultury i Turystyki w Dorohusku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espół Przedszkolno Szkolny Chełm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irma Handlowa Nowosiółki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entrum Integracji Społecznej w Chełmie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ank PKO SA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OPR w Chełmie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REWANS Strachosław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LFA-TRANS Berdyszcze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.U.P Dubienka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środek Pomocy Społecznej Ruda-Huta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sięgarnia Mebli Lublin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OK „DWOREK”Rejowiec Fabr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radnia Psychologiczno-Pedagogiczna w Dubience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OSiR Chełm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espół Szkół Ruda-Huta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koła Podstawowa Nr 11 w Chełmie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RAT w Chełmie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.P.H KRYSTYNA w Sawinie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ełmskie Centrum Pomocy Dziecku i Rodzinie w Chełmie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rząd Gminy w Sawinie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ntegracyjne Stowarzyszenie Osób Niepełnosprawnych PROMETEUSZ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udio Fryzur GABANA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zedszkole Miejskie Nr 2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U Hrubieszów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ubelski Oddział Wojewódzki Narodowy Fundusz Zdrowia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udio Fryzur EMPORIO Chełm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m Pomocy Społecznej Nowiny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zedszkole Miejskie Nr 6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RUS O/Chełm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RiMR O/Chełm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WRW Sp.z.o.o „Relax’Chełm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ERITUM Bielsko-Biała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uta Szkła „Nadbużanka” Ruda Opalin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P.P.H „AS” Pawłów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.W “MINI MAX Chełm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espół Szkół Technicznych Chełm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PGK Sp. z o.o w Chełmie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GNiG S.A O/Chełm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lep Spożywczo Przemysłowy Kanie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ncelaria Ubezpieczeniowa w Chełmie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EALTHY PLANET Lublin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koła Przetrwania AS Biała Podlaska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PHU „FARMAR” Chełm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okuratura Okręgowa w Lublinie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espół Szkół Ogólnokształcących w Dorohusku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entrum Finansowo-Ubezpieczeniowe w Chełmie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lep Spożywczo Przemysłowy w Chełmie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lon Fryzjerski PROFESJONAL”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kręg Polskiego Związku Wędkarskiego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lon Fryzjerski Solarium w Chełmie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uto Szkoła Cool” s.c Chełm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OK w Sawinie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AFE –Bar „Odlot” Chełm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SG Chełm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GŻ Chełm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DRIANA Chełm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zba Celna Biała Podlaska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NDALUSIA Sp. z o.o Chełm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minne Centrum Kultury w Wojsławicach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MPANIOROS Chełm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minna Biblioteka Publiczna w Sawinie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wiatowe Centrum Pomocy Rodzinie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espół Szkół Budowlanych Chełm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iosk Spożywczo Przemysłowy w Chełmie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G Leśniowice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OPS Sawin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.W „AMPEX” Chełm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pteka „Aspirynka” Krasnystaw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omenda Miejska Policji w Chełmie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„</w:t>
            </w:r>
            <w:r>
              <w:rPr>
                <w:sz w:val="26"/>
                <w:szCs w:val="26"/>
              </w:rPr>
              <w:t>Kraina Paznokci” Chełm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UTO-WEST Włodawa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rząd Gminy Chełm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oboty publiczne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 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rząd Gminy Białopole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oboty publiczne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rząd Gminy Siedliszcze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oboty publiczne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rząd Gminy Dorohusk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oboty publiczne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Urząd Gminy Wojsławice 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oboty publiczne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rząd Gminy Kamień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oboty publiczne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rząd Gminy Rejowiec Fabryczny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oboty publiczne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arząd Dróg Miejskich w Chełmie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oboty publiczne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rząd Miasta Rejowiec Fabryczny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oboty publiczne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rząd Gminy Sawin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oboty publiczne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rząd Gminy Ruda Huta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oboty publiczne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rząd Gminy Wierzbica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oboty publiczne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V LO w Chełmie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oboty publiczne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rząd Gminy Rejowiec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oboty publiczne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OPS w Rejowcu Fabrycznym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oboty publiczne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rząd Miasta Chełm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oboty publiczne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koła Podstawowa Srebrzyszcze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ace interwencyjne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OPS w Sawinie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race interwencyjne 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MOPS w Chełmie 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ace interwencyjne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rząd Gminy Sawin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ace interwencyjne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M-BET w Kamieniu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ace interwencyjne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rząd Gminy Ruda Huta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ace interwencyjne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PH „KONKRET” w Chełmie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ace interwencyjne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>Chełm dn. 06.05.2009r</w:t>
      </w:r>
    </w:p>
    <w:sectPr>
      <w:type w:val="nextPage"/>
      <w:pgSz w:w="11906" w:h="16838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2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Domylnaczcionkaakapitu11">
    <w:name w:val="WW-Domyślna czcionka akapitu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Tekstpodstawowy2">
    <w:name w:val="WW-Tekst podstawowy 2"/>
    <w:basedOn w:val="Normal"/>
    <w:qFormat/>
    <w:pPr>
      <w:spacing w:lineRule="auto" w:line="480" w:before="0" w:after="120"/>
    </w:pPr>
    <w:rPr/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8:10:00Z</dcterms:created>
  <dc:creator>mnawro</dc:creator>
  <dc:description/>
  <cp:keywords/>
  <dc:language>en-US</dc:language>
  <cp:lastModifiedBy>mnawro</cp:lastModifiedBy>
  <cp:lastPrinted>2009-05-06T11:19:00Z</cp:lastPrinted>
  <dcterms:modified xsi:type="dcterms:W3CDTF">2009-05-06T09:20:00Z</dcterms:modified>
  <cp:revision>6</cp:revision>
  <dc:subject/>
  <dc:title>Wykaz pracodawców i osób, z którymi zawarto umowy w miesiącu</dc:title>
</cp:coreProperties>
</file>