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az pracodawców, z którymi zawarto umowy w miesiącu październiku 2010</w:t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2409"/>
      </w:tblGrid>
      <w:tr>
        <w:trPr>
          <w:trHeight w:val="3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azwa Pracod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odzaj Instrumentu Rynku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iczba utworzonych miejsc pracy</w:t>
            </w:r>
          </w:p>
        </w:tc>
      </w:tr>
      <w:tr>
        <w:trPr>
          <w:trHeight w:val="2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yczne Studium Zawodowe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BUD Rejowiec Fabrycz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pół Szkół Technicznych w Chełm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ndel Transport Usługi KAMA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koła Podstawowa w Wólce Okopski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W SABA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ndel Detaliczny Artykułami Przemysłowymi Bis-Fornal Barbara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NKOR Poczekajk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rtownia AKAP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ni Danuta Sławińska Ruda Hu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pół Szkół w Lisz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pół Szkół w Strachosławi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m Pomocy Społecznej Chojno N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lep Spożywczo Przemysłowy KOLIBER Kam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ółdzielnia Usług Rolniczych Białopo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minny Zakład Obsługi w Dorohus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koła Podstawowa Nr 4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koła Podstawowa w Wólce Petryłowski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ekarnia Wierzbica S.C. Wierzb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enda Miejska Państwowej Straży Pożarnej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ąd Rejonowy w Chełm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koła Podstawowa w Święci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PERT RTV AGD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szkole Miejskie Nr 9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ełmski Dom Kultury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owarzyszenie Na Rzecz Ekorozwoju Wsi Kani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azwa Pracod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odzaj Instrumentu Rynku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iczba utworzonych miejsc pracy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PHU AS Pawł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ełmska Biblioteka Publiczna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szkole Miejskie Nr 6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 Liceum Ogólnokształcące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owarzyszenie PROMETEUSZ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wiatowy Urząd Pracy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zedsiębiorstwo Wielobranżowe </w:t>
              <w:br/>
              <w:t>MINI-MAX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ełmski Ośrodek Wsparcia Bliźniego CARITAS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pół Wychowania i Pomocy Psychologiczno Pedagogicznej 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koła Podstawowa Nr 2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pół Szkół Ogólnokształcących Nr 8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n Andrzej Głaz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pół Szkół Centrum Kształcenia Rolniczego w Okszow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ki Ośrodek Kultury DWOREK Rejowiec Fabrycz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ISTAD Warsza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entrum Ślubne ELIZABET Chełm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ługi Budowlane A. Łożyczka Oksz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rząd Gminy Wojsławic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pół Szkół Ekonomicznych i III Liceum Ogólnokształcące w Chełmi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rma Handlowa CEZAF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lep Spożywczo Przemysłowy I. Butrimiec Czerniej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ąd Miasta Rejowiec Fabrycz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koła Podstawowa w Czerniejow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ąd Gminy Kam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koła Podstawowa w Wołkowiana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rum Integracji Społecznej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azwa Pracod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odzaj Instrumentu Rynku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iczba utworzonych miejsc pracy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on Ton S.A. Radio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rząd Dróg Powiatowych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WRW  Relax Sp. z o.o.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ład Produkcji Obuwia ROSANTE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owarzyszenie Samorządów Euroregionu Bug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bużański Oddział Straży Granicznej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gencja Restrukturyzacji i Modernizacji Rolnictwa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pół Szkół w Uhrz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ąd Gminy Dubien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nk Polskiej Spółdzielczości S.A.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RBAPOL Lubl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nk Ochrony Środowiska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ład Karny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minna Biblioteka w Wierzbi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enda Miejska Policji w Chełm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PH DADAS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m Dziecka w Siedliszcz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ąd Gminy Żmud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szkole Miejskie Nr 14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ługi Transportowe Roboty Ziemne Pokrów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ełmska Spółdzielnia Mieszkaniowa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ąd Gminy w Wierzbi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szkole Miejskie Nr 15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minny Ośrodek  Kultury Ruda Hu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m Pomocy Społecznej w Nowinach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lon Kosmetyczny ORIENT Rejowie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azwa Pracod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odzaj Instrumentu Rynku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iczba utworzonych miejsc pracy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minny Ośrodek Kultury Siedliszcz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blioteka Publiczna Gminy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zkoła Podstawowa w Krasnem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ąd Gminy Rejowie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ndel Obuwiem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pół Szkół w Okszow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ąd Gminy Siedliszcz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ełmskie Towarzystwo Krzewienia Kultury Fizycznej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LVER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czta Polska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ionalna Dyrekcja Ochrony Środowiska Lubl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rodek Pomocy Społecznej Dorohus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ąd Gminy Saw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nk Zachodni WBK S.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ąd Gminy Dorohus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KO S.A. I Oddział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ZOZ MEDYK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 ZAŚCIANEK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ąd Skarbowy w Chełm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ba Wytrzeźwień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LEN DIN Adam Grodzki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łodzieżowy Dom Kultury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blioteka Pedagogiczna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minny Ośrodek Kultury i Turystyki Dorohus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ąd Gminy Leśniow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łeczny Ośrodek Rehabilitacj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Edukacji Osób Niepełnosprawnych NADZIEJA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azwa Pracod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odzaj Instrumentu Rynku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iczba utworzonych miejsc pracy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minne Przedszkole w Rejowc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WA S.C.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koła Wyższa im. B. Jańskiego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.W.P.H.U. Flisiuk Anna Wierzb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serwacja i Naprawa Pojazdów Samochodowych Saw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minny Ośrodek Kultury w Pawłowi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SPUS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koła Podstawowa w Srebrzyszcz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minny Ośrodek Kultury w Rejowc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pół Przedszkolno Szkolny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uczycielskie Kolegium Języków Obcych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koła Podstawowa w Bukowie Wielki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rodek Pomocy Osobom Niepełnosprawnym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pół Szkół w Sawi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koła Podstawowa Nr 11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O-BUD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ki Ośrodek Pomocy Rodzinie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olickie Stowarzyszenie CIVITAS CHRISTIANA o/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ąd Gminy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SCHÓD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rostwo Powiatowe w Chełm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pół Szkół Zawodowych Nr 4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rząd Dróg  Miejskich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lep Spożywczo Przemysłowy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ojno N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ąd Miasta Lubl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kuratura Okręgowa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azwa Pracod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odzaj Instrumentu Rynku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iczba utworzonych miejsc pracy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ład TESA Kam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minna Biblioteka w Dorohus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minny Ośrodek Sportu i Rekreacji</w:t>
              <w:br/>
              <w:t>w Woli Uhruski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cja paliw ELMAT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kład Wodociągów i Kanalizacj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Rejowcu Fabryczny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ąd Gminy Rejowie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D BOX-PLAN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ki Ośrodek Pomocy Społecznej Rejowiec Fabrycz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belski Urząd Wojewódzk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legatura w Chełm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likatesy Kamińska Elżbieta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ATA Edyta Hus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.H.U. JAN-POL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szkole Miejskie Nr 10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espół Szkół Zawodowych Nr 5 Chełm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OK Sebastian Romańczuk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rząd Miasta Rejowiec Fabryczny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KIERNICTWO Kijewski Jacek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kie Przedsiębiorstwo Gospodarki Komunalnej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WEST PROJEKT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ąd Gminy w Rejowcu Fabryczny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szkole Miejskie Nr 11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&amp;S Sp. j. Siedliszcz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lżbieta Sroczyńska Chełm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BA-GASTRO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espół Szkół Samorządowych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Rejowcu Fabryczny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KOLO Bożena Piwońska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azwa Pracod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odzaj Instrumentu Rynku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iczba utworzonych miejsc pracy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rum Usług Ochrony Pracy i Środowiska w Lubli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wiatowy Inspektorat Nadzoru Budowlanego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abinet Kosmetyczny ANNA w Lubli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GATO o/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M-BUD Włoda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IELONA NIWA Ewa Wojtas Pias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ojskowa Komenda Uzupełnień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SZZ SOLIDARNOŚĆ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azwa Pracod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odzaj Instrumentu Rynku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iczba utworzonych miejsc pracy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schodnie Centrum Poligraficzne KORZ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posażenie stanowiska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SL Sp. z o.o.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posażenie stanowiska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ZOZ MED-DOM Rafał Ogrodowczyk Brzeź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posażenie stanowiska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ekarnia NASZA S.C. Żmud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posażenie stanowiska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T CARS Grzegorz Trzpioła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posażenie stanowiska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t.-Trans Artur Sroczyński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posażenie stanowiska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.T.H. Carmarket Kozłowski Andrzej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posażenie stanowiska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LTES PUH Sp. z o.o. Siedliszcz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posażenie stanowiska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lanicki Trade Hulanicki Andrzej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posażenie stanowiska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H MEBLE Kolekcja Mebli Tapicerowanych Janusz Bartoszuk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posażenie stanowiska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dwiga Olek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posażenie stanowiska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bara Jasińska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posażenie stanowiska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YMARK Hurtownia Art. Przemysłowymi Laskowski Leszek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posażenie stanowiska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azwa Pracod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odzaj Instrumentu Rynku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iczba utworzonych miejsc pracy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ąd Gminy Saw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boty Publi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koła Podstawowa w Wólce Petryłowski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boty Publi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ki Ośrodek Pomocy Rodzinie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boty Publi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minny Ośrodek Pomocy Społecznej </w:t>
              <w:br/>
              <w:t>w Rejowcu Fabryczny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boty Publi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ąd Gminy Rejowiec Fabrycz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boty Publi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rząd Gminy Dorohusk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boty Publi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pół Szkół Ogólnokształcących Nr 6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boty Publi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koła Podstawowa Nr 4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boty Publi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ąd Gminy Siedliszcz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boty Publi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warzystwo Pomocy im. św. Brata Albetra Cheł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boty Publi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ąd Gminy Żmud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boty Publi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azwa Pracod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odzaj Instrumentu Rynku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iczba utworzonych miejsc pracy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m Pomocy Społecznej w Nowina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Interwencyj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koła Podstawowa w Wólce Petryłowski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Interwencyj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ąd Gminy Dorohus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Interwencyj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teka ZIELONA Żmud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Interwencyj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uro Rachunkowe AUDYTOR Lubl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Interwencyj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łm, 12.11.2010r.</w:t>
      </w:r>
    </w:p>
    <w:sectPr>
      <w:type w:val="nextPage"/>
      <w:pgSz w:w="11906" w:h="16838"/>
      <w:pgMar w:left="1417" w:right="1133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45:00Z</dcterms:created>
  <dc:creator>staz-175</dc:creator>
  <dc:description/>
  <cp:keywords/>
  <dc:language>en-US</dc:language>
  <cp:lastModifiedBy>lechita</cp:lastModifiedBy>
  <cp:lastPrinted>2010-11-12T11:51:00Z</cp:lastPrinted>
  <dcterms:modified xsi:type="dcterms:W3CDTF">2010-11-15T07:45:00Z</dcterms:modified>
  <cp:revision>2</cp:revision>
  <dc:subject/>
  <dc:title/>
</cp:coreProperties>
</file>