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Wykaz pracodawców, z którymi zawarto umowy w miesiącu  lutym  2010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 Imię i nazwisko osoby,          z którą zawarto umowę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stanowisk  pracy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PA Czułczyc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Gminny Ośrodek Kultury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awłow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Samorządowych w Rejowcu Fabryczny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1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o Kulturystyki ,,SYLWETKA” w Chełmie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iedliszcz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owa Komenda Uzupełnień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Wyższa im B. Jańskiego Oddział Zamiejscowy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um Ziemi Chełmskiej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PPP Nr 2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DARWO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Produkcji Pieczywa ,,CHLEBIO” w Sawin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wiarstwo Maszynowe –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Szokaluk Pawłó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 Lubl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MAR Okopy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Ośrodek Wspierania Rodziny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zkole Miejskie Nr 2 Chełm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lickie Stowarzyszenie ,,AGAPE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DA Grasso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 Urbańska Maria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G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KA CENTRUM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Święcic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zkole Miejskie Nr 9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da Zielińska Starosiel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Rachunkowe B.Fabian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rwszy Urząd Skarbowy w Lublinie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townia AKAP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4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Saw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Gastronomiczne U.Banaszczyk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Hurtowy i Det.Art. Przem. P.Maryniowski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MARCHELLO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ytet Przyrodniczy w Lublin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Siedliszcz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Pawłó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Dziecka w Siedliszczu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 Pomocy Społecznej w Chojnie Nowym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K O/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Ekorozwoju Wsi Kan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3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ie Kolegium Języków Obcych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 R. Misiarz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LO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onowy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ierzbic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Art. Spoż.Przem.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a Celna w Białej Podlaskiej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yka Urody ,,EXTREME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Zachodni WBK S.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/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Dubienk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Białopol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Lokalna Grupa Działania ,,ZIEMI CHEŁMSKIEJ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–MAK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Białopol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MR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4 MOSTOSTAL Brzezin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d Rem.Bud. i Stolarski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ojsławic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ubliczna Szkoła Podstawowa Nr 2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Ż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Energetyczny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Leśniowic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Karny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awin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Wspomagania Rozwoju i Edukacji Rudk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aństwowej Straży Pożarnej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PIERROT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NIEMEN” Wrocła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 Polska o/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,,EUROREGION BUG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BIOMLEK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elski Zarząd Przejść Granicznych w Chełmie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H,,RAMZES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TRIM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e Centrum Pomocy Dziecku i Rodzinie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Klub Garnizonowy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t Agrofizyki Lubl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Żmudź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y Publiczny Wojewódzki Szpital Specjalistyczny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ALUSIA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 ,,POL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AL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LUKS Okszó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W Delegatura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 Nowin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S Rejowiec Fabryczn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6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uratura Okręgowa w Lublin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Biblioteka Publiczna w Rejowcu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 Dom Kultur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Uhrz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 Lublin S.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 Dorohusku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S ,,SPOŁEM” Chełm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Ż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Biblioteka Publiczna w Dorohusku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 O/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-SOFT LUBL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Ogólnokształcących Nr 8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 Kan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ejowiec Fabryczn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łmska Biblioteka Publiczna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GUS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Doskonalenia Zawodowego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Miejska Policji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Dorohusku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łmskie Towarzystwo Edukacyjne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yjne Stow.Osób Niepełnosprawnych ,,PROMETEUSZ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Pol-Cel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ola Uhrusk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Hrubieszow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 ,,DWOREK” Rejowiec Fabryczn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 ,,STAROMIEJSKI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.,,BENZMOTOIL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,,HOBO” Wrocła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owiskowy Dom Samopomocy w Sawinie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CUKIERNICTWO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ChOWB ,,Caritas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AN ZAWADZKI Międzyrzec Podlaski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awin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 TOP-TRENDY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M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Adwokacka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o Rolne St.Korzeniewski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 ,,AMIKA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AGRO- TERS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auracja ,,HADES” Siedliszcze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        w Rudzie-Hucie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Wychowania i Pomocy Psychologiczno-Pedagogicznej Nr 1 w Chełmie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                   w Kaniem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U.H. SPEC-REM         Chojeniec Kolonia 23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Samorządowych   w Rejowcu Fabryczny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Miejskich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         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iedliszcz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a Wytrzeźwień w Chełmie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Ośrodek Pomocy Społecznej w Rejowcu Fabrycznym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e Gimnazjum                      w Strachosławiu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 Dorohusk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Białopole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                        w Czerniejowie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Kamieniu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ojsławice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Gminy Chełm w Pokrówce</w:t>
            </w:r>
          </w:p>
        </w:tc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Publicznych              w Wojsławicach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hełm, dn. 10.03.2010r.</w:t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07:00Z</dcterms:created>
  <dc:creator>mnawro</dc:creator>
  <dc:description/>
  <cp:keywords/>
  <dc:language>en-US</dc:language>
  <cp:lastModifiedBy>akowal</cp:lastModifiedBy>
  <cp:lastPrinted>2008-05-07T07:51:00Z</cp:lastPrinted>
  <dcterms:modified xsi:type="dcterms:W3CDTF">2010-03-09T13:50:00Z</dcterms:modified>
  <cp:revision>4</cp:revision>
  <dc:subject/>
  <dc:title>Wykaz pracodawców i osób, z którymi zawarto umowy w miesiącu</dc:title>
</cp:coreProperties>
</file>