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9795" w:leader="none"/>
        </w:tabs>
        <w:ind w:right="-6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Wykaz pracodawców, z którymi zawarto umowy w miesiącu  kwietniu  2010r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64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2551"/>
        <w:gridCol w:w="2701"/>
      </w:tblGrid>
      <w:tr>
        <w:trPr>
          <w:tblHeader w:val="true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zwa Pracodawcy</w:t>
            </w:r>
          </w:p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dzaj Instrumentu Rynku Pracy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>
                <w:sz w:val="26"/>
                <w:szCs w:val="26"/>
              </w:rPr>
              <w:t>Liczba utworzonych miejsc  pracy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PERFEKT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FORTEX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o Fryzjerskie „GLOS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CORNER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ka Publiczna w Dubienc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celaria Prawn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el Art. Przemysłowymi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on Kosmetyczny „ACAPULCO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o Usług Projektowy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Kuźnia Piękna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Powiatowy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Wodociągów i Kanalizacji Rejowiec Fabryczn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e Centrum Pomocy Rodz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AUTO CZĘŚCI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mnazjum Nr 2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łówka PPKS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. Samorządów Euroregionu Bug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ELEKTROMET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spół Szkół Technicznych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Spółdzielczy w Wojsławica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Kamień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a Polsk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 „SABAT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Ekonomicznych i III LO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łmskie Towarzystwo Krzewienia  Kultury Fizycznej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ząd Miasta Lublin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zeum Ziemi Chełmskiej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POMIX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a Stacja Sanitarno-Epidemio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Zawodowych Nr 4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Leśniowic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GEO-COMPLEX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Wielobranżow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spół Szkół Samorządowych Rej. Fab.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PS w Wojsławica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PKO S.A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cealna Szkoła „KURSOR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Skarbowy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Nr 5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L Sp. z o.o. w Lubl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PS w Rejowcu Fabryczny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ANEX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Publicznych w Rejowc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ba Celna w Białej Podlaskiej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90" w:hRule="atLeast"/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ep Sportow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BGŻ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ornik Sądow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PSP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ne Centrum Kultury w Wojsławica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Karn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Wojsławic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CAFE ATELIER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S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Marszałkowski w Lubl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Miejski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el Artykułami Odzieżowymi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ka Publiczna w Okszow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UP Filia w Chełmie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wersytet Przyrodniczy w Lubl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pital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SG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„ZORA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celaria Radcy Prawnego Kuranc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Miejskie Nr 11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PR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Czułczyca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CLADOPHORA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9" w:hRule="atLeast"/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ep Spożywczy „BASIA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GREINPLAST PLUS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CARMAX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P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WRW Hotel „RELAX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skie Radio – Radio Lublin S.A.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azd „GIBSON” w Woli Uhruskiej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„PIERROT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 Sprzedaży Kwiatów „Ogrodnictwo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rtownia „AKAP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wo Powiatow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iębiorstwo Usługowo-Produkcyjne w Dubience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ep Spożywczo-Przemysłowy w Dorohusk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ep Spożywczy „KUBUŚ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ne Przedszkole w Rejowc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Nr 4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karnia „NASZA” w Żmudzi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n Brykalski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O.S. „EKO-MED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łmska Biblioteka Publiczn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Robót Drogowy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ZEPELIN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OLDAR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H. „BI-PASZ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onowy Zakład Energetyczn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MALTOM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Remontowo-Budowlan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AWEX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on Fryzjerski - Solariu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Kształcenia Ustawicznego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o Karczmarski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Polskiej Spółdzielczości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MINIMARKET” w Rejowcu Fab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i Handel Art. Przemysłowymi w Dziekanow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 „KAJOT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ykuły Spożywczo-Przemysłowe Żółkiewsk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EN-ZBIG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KOREK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ep Spożywczy Boguck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UNIPRON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AGAMAK”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GK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VALERIE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AGIKO” w Dorohusk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MATRIX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ZURMIT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Świat Rozrywki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Transportowo-Handlowa w Lisz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ub Muzyczny „ÓSEMKA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UPER OLA” w Wierzbic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SO Nr 8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K „DWOREK” Rejowiec Fabryczn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Rejowiec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inet Ginekologiczno-Położniczy w Lubl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DREWANS” Strachosław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KALENICA” w Wierzbic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FASHION COLLECTION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anna Łatk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PPP Nr 2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W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Samorządowych w Rej. Fab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Kamień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Miasta Rejowiec Fabryczn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w Dubienc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łmskie Centrum Pomocy Dziecku i Rodz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Siedliszcz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Wierzbic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Sawin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Rejowiec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Wojsławic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PS w Rejowc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Dorohusk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Ruda-Hut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Srebrzyszcz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Żmudź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Miasta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WiPPP Nr 1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SG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pa Wydawnicza „SŁOWO”  Sp. z o.o. Biała Podlaska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Szkolenia „SILVER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rzysztof Misiec Kwarc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LEGATO” Sp. z o.o. w Lubl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styna Kozińsk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H Meble Kolekcja Mebli Tapicerowy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Auto Części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POL-BUD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MEGAM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zież Damsk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Chełm dnia 14.05.2010r.</w:t>
      </w:r>
    </w:p>
    <w:sectPr>
      <w:type w:val="nextPage"/>
      <w:pgSz w:w="11906" w:h="16838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/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47:00Z</dcterms:created>
  <dc:creator>mnawro</dc:creator>
  <dc:description/>
  <cp:keywords/>
  <dc:language>en-US</dc:language>
  <cp:lastModifiedBy>lechita</cp:lastModifiedBy>
  <cp:lastPrinted>2010-05-07T10:59:00Z</cp:lastPrinted>
  <dcterms:modified xsi:type="dcterms:W3CDTF">2010-05-14T05:47:00Z</dcterms:modified>
  <cp:revision>2</cp:revision>
  <dc:subject/>
  <dc:title>Wykaz pracodawców i osób, z którymi zawarto umowy w miesiącu</dc:title>
</cp:coreProperties>
</file>