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  <w:u w:val="single"/>
        </w:rPr>
        <w:t>Wykaz pracodawców, z którymi zawarto umowy w miesiącu styczniu 2010r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336"/>
      </w:tblGrid>
      <w:tr>
        <w:trPr>
          <w:trHeight w:val="7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acod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Instrumentów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nku Prac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utworzonych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 pracy</w:t>
            </w:r>
          </w:p>
        </w:tc>
      </w:tr>
      <w:tr>
        <w:trPr>
          <w:trHeight w:val="30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.U „REVIZER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Nr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ośrednictwo Ubezpieczeniowo-Turystyczne „BRODEX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LEGATO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.W „LAWIST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amorządowe Kolegium Odwoław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nk Polskiej Spółdzielcz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REDYT BANK S.A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Adopcyjno- Opiekuńc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Publicznych w Wojsławic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Urząd Gminy Ruda-Hu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wiatowa Stacja Sanitarno-Epidemiologiczn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zedszkole Miejskie Nr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minny Ośrodek Kultury i Turysty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Wyższa Szkoła Stosunków Międzynar. i Komunikacji Spo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Miasta Lub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w Cyco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olski Związek Wędkars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hełmska Biblioteka Publi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nk Spółdzielc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GE Dystrybucja Zamość Zakład Energety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Wychowania i Pomocy Psychologiczno-Pedagogicznej Nr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Placówek Oświatowych w Trwni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czta Polska S.A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ENUS-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alon Fryzjerski we Włoda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minny Ośrodek Sportu i Rekreacji w Woli Uhrusks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Ochrony Zabytk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M FINANC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iepubliczna Szkoła Podstawowa Nr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Wojewódzki Ośrodek Kultury w Lubli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Szkolenia Kierowców „EL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spodarstwo Rolne w Dubie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Szkolenia i Dokształcania Kadr KURS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omenda Miejska Państwowej Straży Pożar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Przedszkole Miejskie Nr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W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WRW Restauracja „RELAX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uratorium Oświa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Nr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Wólce Petryłowsk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w Rudzie-Hu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arząd Dróg Miejski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zba Celna w Dorohus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akład Kar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zedszkole Miejskie Nr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an Robert Wójcik w Siedliszcz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w Białopol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PROMETEUSZ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Przedszkolno-Szko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Gminy w Leśniowic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Zawodowych Nr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G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OS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omenda Miejska Poli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chotnicze Hufce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WOTEX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w Pawło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edakcja „Nowego Tygodni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Publicznych w Rejowc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Liceum Ogólnokształcące w Rudzie-Hu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rostwo Powiat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AGROMARIN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LU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wiatowe Centrum Pomocy Rodzini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auczycielskie Kolegium Języków Obc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Kamien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V 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UP w Cheł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m Pomocy Społecznej w Nowin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minna Biblioteka Publiczna w Wierzbi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Sielc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minne Centrum Kultury w Wojsławic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OGRODNICTWO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SO Nr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Miasta Cheł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ryzjer Rodzinny w Cheł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CENTROFARB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arząd Dróg Powiat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redyt Bank Oddział w Cheł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ośrednictwo Ubezpieczeni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BOGUSI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POKUS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Liga Ochrony Przyro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OP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półdzielnia Budowlano-Mieszkaniowa „OSAD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ATMONT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WIKSTAR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Handel Hurtowy i Detali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D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PS w Wojsławic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hełmska Spółdzielnia Mieszkaniow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Samorządowych w Rejowcu Fabrycz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PHU „ALBATROS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 xml:space="preserve">PERFEKT”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Technicznych w Cheł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Handel i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Nr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zedszkole Miejskie Nr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uzeum Chełms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Stołp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PS Chojno N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Żłobek „Słoneczko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Gminy Kam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rząd Gminy Rejowiec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klep Spożywczy „SEZAM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rowar Jagiełł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Pomocy Społecznej w Siedliszcz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HU „AUTO-LAK-TEST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zedszkole Miejskie Nr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PHU „KRYSTYN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DERKOM” w Zamośc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iejski Zakład Komunalny „EKO” w Rejowcu Fabry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klep „Lill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Strachosław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ubliczne Gimnazjum w Strachosław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klep Wielobranż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ancelaria Prawna w Lubli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zba Celna w Białej Podlask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SZZ „Solidarność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D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K w Białopol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ancelaria Radcy Praw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AMPOL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Wołkowian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BC Nailstore lubels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ESCO” Sp. z o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PGK Sp. z o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wiaciarnia „MAJ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Centrum Kształcenia Ustawicznego w Okszo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Rolnicze Centrum Kształcenia Rolniczego Gospodarstwo Pomocni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lub Garnizonowy w Cheł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Skarbowy w Cheł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Szkolenia Kierowców „KURSOR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amodzielny Publiczny Wojewódzki Szpital Specjalisty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iejski Samodzielny Publiczny Zakład Opieki Zdrowot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oradnia Psychologiczno-Pedagogiczna w Dubie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K Dubie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Przedszkole Miejskie Nr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Pomocy Osobom Niepełnospraw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PEC-REM Siedlisz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ąd Rejon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Wyższa Jański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środek Kultury Gminy Chełm w Żółtańc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TH „TESS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OMPEN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Lubelskich Parków Krajobraz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Lasy Państwowe Nadleśnictwo Strzel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K Rejo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nstytut Pamięci Narodowej w Lubli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K Ruda-Hu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PS Ruda-Hu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SO Nr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ZOZ „Centrum Stomatologii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OPS Rejowiec Fabry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cja Paliw „ELMAT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pecjalistyczny Ośrodek Szkolno-Wychowawczy w Dorohus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Gminy Saw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owarzystwo Pomocy im. św. Brata Alber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alon Obuwia „KASI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espół Szkół Zawodowych Nr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Związek Nauczycielstwa Polski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Z MOT Oddział Cheł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aktyka Stomatologi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HU „TARNOFARB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zkoła Podstawowa w Kamien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ace interwencyj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Miasta Cheł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ace interwencyj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WIKSTAR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ace interwencyj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minny Ośrodek Pomocy Społecznej w Sawi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race interwencyj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Gminy Cheł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oboty publicz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 Wychowania i Pomocy Psychologiczno-Pedagogicznej Nr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oboty publicz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owarzystwo Pomocy Im. św. Brata Alber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oboty publicz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minny Ośrodek Pomocy Społecznej w Rejowcu Fabrycz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oboty publicz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rząd Gminy w Rejowcu Fabrycz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oboty publicz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Chełm, dnia 08.02.2010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5:00Z</dcterms:created>
  <dc:creator>staz-175a</dc:creator>
  <dc:description/>
  <dc:language>en-US</dc:language>
  <cp:lastModifiedBy>staz-175a</cp:lastModifiedBy>
  <cp:lastPrinted>2010-01-06T07:55:00Z</cp:lastPrinted>
  <dcterms:modified xsi:type="dcterms:W3CDTF">2010-02-08T11:57:00Z</dcterms:modified>
  <cp:revision>25</cp:revision>
  <dc:subject/>
  <dc:title>Ja Małgorzata Jankowska oświadczam że posiadam:</dc:title>
</cp:coreProperties>
</file>