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az pracodawców, z którymi zawarto umowy w miesiącu  sierpniu 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Informator Branżo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Chojno N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ST STAR” Sp. z o.o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townia „AGM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„SKOREK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ólce Petryłow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rzedszkole Miejskie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ubien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Żmu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Wojewódzka Policji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 Pomocy Społecznej w Surhow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1 Szpital Wojskowy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czycielskie Kolegium Języków Obcych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amieni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YDRO-LU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Karn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łobek „SŁONECZK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zna Szkoła Podstawowa w Strzelcach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iedliszc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arszałkowski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Prawna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Osobom Niepełnosprawnym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ECHNOBUD” Sp. z o.o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wo Powiatowe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Kosmetyczny „KLEOPATR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„STAR-MA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olicji w Pruszk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a „EWA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rzedszkole Miejskie Nr 1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ER-TRAK” w Łopienniku Gór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z Osób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Kształcenia Ustawicz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Pomocy Dzieciom Niepełnosprawnym „Podajmy Sobie Ręce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aństwowej Straży Pożarn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Zawodowych Nr 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Pawł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owe Kolegium Odwoław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Energet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Dam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uro Opracowywania Programów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ojektów „LISPU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erniej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 „DWOREK”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a Psychologiczno-Pedagogiczna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H „ALICJ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 „AMPE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m Ogólnokształcące w Rudzie-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minna Biblioteka Publiczna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Kierowców XX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Publicznych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owo-Usługow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Fryzjersko Kosmetyczne „EFEK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ukowie Wiel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Lotnictwa Cywilnego w Warsz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Fizjoterapi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Leśnio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Notarial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rzedszkole Miejskie Nr 1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Pławan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ubliczna Szkoła Podstawowa Nr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l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e Gimnazjum w Siel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-Pedagogicznej Nr 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imnazjum Publiczne w Trawnik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y Ośrodek Szkolno-Wychowawczy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G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Elektronicznej Techniki Obliczeniowej ZETO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„ROLTEX – SIEDLISZCZE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-Pedagogicznej Nr 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y Ośrodek Szkolno-Wychowawczy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OMY POD KLUCZ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l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ł Samorządowych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Święc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-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Wychowania i Pomocy Psychologiczno-Pedagogicznej Nr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l w Strupinie Duż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ł w Oksz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l w St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l w Stołpi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Leśnio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e Gimnazjum w Siel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Teres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l w Żmu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publiczne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Rakołup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Siel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Zespół Szkół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Szkół w Lisz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Pawł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rasne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ólce Kań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l Wychowania i Pomocy Psychologiczno-Pedagogicznej Nr 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ołkowian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amieni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erniej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Publicznych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Usługi Informatyczn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MEB – LUX” w Rudzie-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 Porębny w Cyc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EPELIN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R-GUM” s.c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kierowców „CABRIO” Zamoś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„COMETA”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ek Serwis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Kosmetyczny „KLEOPATR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nia „HETMAN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Obrachunkowa „PASJA”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Chełm dnia 14.09.2010r.</w:t>
      </w:r>
    </w:p>
    <w:sectPr>
      <w:type w:val="nextPage"/>
      <w:pgSz w:w="11906" w:h="16838"/>
      <w:pgMar w:left="1134" w:right="113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</w:tabs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04:00Z</dcterms:created>
  <dc:creator>mnawro</dc:creator>
  <dc:description/>
  <cp:keywords/>
  <dc:language>en-US</dc:language>
  <cp:lastModifiedBy>pup Chelm</cp:lastModifiedBy>
  <cp:lastPrinted>2010-09-14T08:35:00Z</cp:lastPrinted>
  <dcterms:modified xsi:type="dcterms:W3CDTF">2010-09-14T09:04:00Z</dcterms:modified>
  <cp:revision>2</cp:revision>
  <dc:subject/>
  <dc:title>Wykaz pracodawców i osób, z którymi zawarto umowy w miesiącu</dc:title>
</cp:coreProperties>
</file>