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Wykaz pracodawców, z którymi zawarto umowy w miesiącu  czerwcu 2010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551"/>
        <w:gridCol w:w="2701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ski Komitet Pomocy Społecznej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Handlowa W. Wierzchoś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na Dyrekcja Ochrony Środowi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edaż Materiałów Budowlanych i Opału Ruda 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JOLWEX” Żmud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dzielnia Budowl.Mieszk.,,OSADA” Rejowiec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zy Regionalne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,,ROSSA”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 MAX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MR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Zakład Linii Kolejowy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ROB-DOM” Ruda 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-INSTAL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R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Skarbow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Z –TE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um Ziemi Chełmskiej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d Prac Geologicznych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 Nr 8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MA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Samodzielny Publiczny Zakład Opieki Zdrowotnej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SERWIS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OZ RTG i USG R. Szafranek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IN- MED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Miasta Rejowiec Fabryczny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MOTYW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DICOM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,,DROBIS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,,SANDRA”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a Szkoła w Strzel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Gminy Ruda 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Rachunk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Gminy Wojsławice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Klub Żeglarski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Siedliszc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Handl.Usł.Prod.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stwo ,,POMIX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Usług Geodezyjnych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 ,,POL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U ,,TEAMKO” Chełm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Czerniej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uda -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y Państwowe Nadleśnictw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Technicznych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Ośrodek Medycyny Prac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O S.A.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Siedlisz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EC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Cukiernicza ,,Świat Tortów”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Regionu NSZZ ,,SOLIDARNOŚĆ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BOX-PLAN”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,,IMAGE”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Srebrzyszc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na Biblioteka Publiczna w Dorohusku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Chojno N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Centrum Kultury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,,ACRUX”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owa Komenda Uzupełnień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DY Usł. ,,WSCHÓD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ZO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Pawł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ACAPULCO”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18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Usług Ochrony Pracy i Środowiska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H ,,BERIMPEX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elski Zarząd Przejść Granicznych w likwidacji Chełm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DAPEX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Wierzbic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H ,,PRIMA” Siedliszc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on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LO Chełm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Gospodarki Odpadami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K Siennica Różan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S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POL-BUD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1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a Spółdzielnia Mieszkaniow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 Ruda-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Robót Drogow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KO Czerniejó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Nowi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Żmud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N ,,PROMETEUSZ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o-Przemysłowy G.Wójcik Staw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,,PIERROT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S ,,SPOŁEM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AMON Ka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S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TESSA”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stwo Prod. Budowl. Partyzancka Kolonia 3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Rudzie -Hu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y publiczne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S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 Nr 1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y publiczne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arzystwo Pomocy im. Brata Alber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AL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-POMIA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T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A-KAM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L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 –MED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 stanowiska pracy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I -TRANS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ZYMET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L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Rachunkowości ,,PRESTIŻ”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Chełm dnia 14.07.2010r.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5:00Z</dcterms:created>
  <dc:creator>mnawro</dc:creator>
  <dc:description/>
  <cp:keywords/>
  <dc:language>en-US</dc:language>
  <cp:lastModifiedBy>lechita</cp:lastModifiedBy>
  <cp:lastPrinted>2010-07-09T11:36:00Z</cp:lastPrinted>
  <dcterms:modified xsi:type="dcterms:W3CDTF">2010-07-14T05:35:00Z</dcterms:modified>
  <cp:revision>2</cp:revision>
  <dc:subject/>
  <dc:title>Wykaz pracodawców i osób, z którymi zawarto umowy w miesiącu</dc:title>
</cp:coreProperties>
</file>