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az pracodawców, z którymi zawarto umowy w miesiącu  listopadzie 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sług Ochrony Pracy i Środowiska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Kosmetyczny „ANNA”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EGAT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OM – BUD”  Włodaw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IELONA NIWA” w Piask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U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BERO” w Krasnyst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BESTA TRANSPORT”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Żółtań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w Woli Uhru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 S.A.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RIO” System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łeczny Ośrodek Rehabilitacji i Edukacji „NADZIEJA”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aleria Fryzur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ZAK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Ogólnokształcących Nr 3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PS w Nowinach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iedliszc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(R-mot)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ułczy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Kierowców „ELA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owo-Usługow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atowy Urząd Pracy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Adwokack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OK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w Kanie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 – STUDIO SOFTWARE”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iceum Ogólnokształcąc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INTEGRA”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Audytorsko-Rachunk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Strupinie Duż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a Stacja Sanitarno-Epidemiologiczn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Białopol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ORA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Urząd Wojewódzk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y Publiczny Zespół Opieki we Włod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Ogólnokształcących Nr 7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STSTAR” w Łęczn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bezpieczeni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a Szkoła Podstawowa w Strzel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Mycia Bezdotykoweg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Optyczn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ERITUM” Stacja Paliw Dorohucz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EPELIN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owo-Usługowa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ykułami Przemysłowym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ZIEDZIK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rChello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OSANTE” Zakład Produkcji Obuwi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UNGRAF II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Instalacje Elektryczn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IKSTAR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ara Jasiń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RYMARK” Handel Art. Przemysłowym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Chełm dnia 13.12.2010r.</w:t>
      </w:r>
    </w:p>
    <w:sectPr>
      <w:type w:val="nextPage"/>
      <w:pgSz w:w="11906" w:h="16838"/>
      <w:pgMar w:left="1134" w:right="113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</w:tabs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EndnoteTextChar">
    <w:name w:val="Endnote Text Char"/>
    <w:basedOn w:val="Domylnaczcionkaakapitu"/>
    <w:qFormat/>
    <w:rPr>
      <w:rFonts w:cs="Times New Roman"/>
      <w:lang w:val="en-US" w:bidi="ar-SA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4:00Z</dcterms:created>
  <dc:creator>mnawro</dc:creator>
  <dc:description/>
  <cp:keywords/>
  <dc:language>en-US</dc:language>
  <cp:lastModifiedBy>pup Chelm</cp:lastModifiedBy>
  <cp:lastPrinted>2010-09-14T07:35:00Z</cp:lastPrinted>
  <dcterms:modified xsi:type="dcterms:W3CDTF">2010-12-13T08:34:00Z</dcterms:modified>
  <cp:revision>2</cp:revision>
  <dc:subject/>
  <dc:title>Wykaz pracodawców i osób, z którymi zawarto umowy w miesiącu</dc:title>
</cp:coreProperties>
</file>