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9795" w:leader="none"/>
        </w:tabs>
        <w:ind w:right="-6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Wykaz pracodawców, z którymi zawarto umowy w miesiącu  lipcu 2010r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2551"/>
        <w:gridCol w:w="2701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Pracodawcy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dzaj Instrumentu Rynku Pracy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sz w:val="26"/>
                <w:szCs w:val="26"/>
              </w:rPr>
              <w:t>Liczba utworzonych miejsc  pracy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 xml:space="preserve">,,SAWIN- MED” 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i Rozalia Szafranek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CO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Transportowo-Handlowe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 Michał Stasiak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,,CUKIERNICTWO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p Spożywczy  Marzena Drozda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ny Zakład Obsługi w Dorohusku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Audytorsko-Rachunkowe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Rolnictwa i Rozwoju Wsi Warszaw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MK”Jaszczów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Dziecka Siedliszcz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y Ośrodek Kultury w Dubienc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iek i Sprzedaż Wafli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p Motoryzacyjny ,,PIT-POL”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a Polska Centrum Poczty o/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y Ośrodek Kultury Sawi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MED-DOM” Brzeźno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y Publiczny Wojewódzki Szpital Specjalistyczny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ższa Szkoła Stosunków Międzynarodowych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Rolnicze Centrum Kształcenia Ustawicznego w Okszow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Wyższa im. B. Jańskiego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y Ośrodek Kultury w Rejowc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TOP-MED”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binet Stomatologiczny Renata Wilgos Uchanie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SMACZEK”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LO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Bukowie Wielkiej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TEX Siedliszcz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PR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Zachodni o/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HU ,,POLAK” Wola Uhrusk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owe Kolegium Odwoławcze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Rudzie Huc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W Delegatura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 ,,AUDYTOR”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ba Celna w Białej Podlaskiej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 xml:space="preserve">Adwokaci –Spółka Partnerska 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li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PAKO Chorzów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REMAR”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11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ństwowa Wyższa Szkoła Zawodowa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Chojnie Nowy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Krawieckie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k Spółdzielczy w Wojsławicach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atorium Oświaty O/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Nr 11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 LEOKAM Kamień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yczne Studium Zawodowe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Inspektorat Nadzoru Budowlanego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ANICKI BEDNAREK Sp. zo.o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Bukowie Wielkiej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WIKSTAR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Sawi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,,CEMENT-GRYF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Cyców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elski Zarząd Drogowych Przejść Graniczny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YT Bank o/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łodzieżowy Dom Kultury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bużański Oddział Straży Granicznej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DERKOM” Zamość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,,TRUCKS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on Obuwia ,,KASIA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TEKA ,,ZIELONA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ki Ośrodek Ruchu Drogowego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zeum Chełmsk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-IN S.C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owy Zakład Blacharsko-Dekarski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18" w:hRule="atLeast"/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PS Wola Uhrusk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Skarbowy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US IT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 Powiatowa Policji we Włodaw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 Miejska Państwowej Straży Pożarnej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łmska Biblioteka Publiczna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Kierowców LUZ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asta Lubli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łmskie Centrum Pomocy Dziecku 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Rodzinie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ALFA TRANS” Dorohusk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a Stacja Sanitarno-Epidemiologiczna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KCES Sp. z o.o.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 Lubli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ąd Gminy Siedliszcze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łmskie Linie Autobusow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HU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M FUL Wierzbic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K ,,DWOREK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MARKECIK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Wojsławic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Adopcyjno-Opiekuńczy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Nr 2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e Ziemne i Transportowe w Lublinie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TEL MEDIA Lubli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PH Milanówek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S Gminy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Lokalna Grupa Działania Ziemi Chełmskiej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ornik Sądowy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MIX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bliczne Gimnazjum w Sielcu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 ,,ELPIE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ALTECH”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itechnika Lubelska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ka Publiczna Gminy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M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ALUSIA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K ,,WISŁA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asta Rejowiec Fabryczn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PR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PUS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H ,,DAN-GUM” Wojsławic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 Miejska Policji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EL –Lucyna Wójtowska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Budowlanych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JUR-CAR”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ZOZ ,,MED.-DOM”Brzeźno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Wyższa im. B. Jańskiego o/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kuratura Okręgowa w Lubl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warzystwo Ubezpieczeniowe UNIQA Filia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P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bużański Oddział Straży Granicznej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PS w Rejowcu Fabryczny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Powiatowych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P Wojsławic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Kebab u Ruska”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Eurokontakt B. Piech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Betoniarsko-Kamieniarski ,,Granit” Kamień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el Art. Spożywczo-Przemysłowymi               W. Grabowska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średnictwo Ubezpieczeniowe                              R. Wasilewska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L Sp. Zo.o.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osażenie stanowiska pracy 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l –Bud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budowlane i handel H. Pawelec Strupin Mał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Markecik” B. Podstawka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4 Koła” T. Łokiński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Chełm dnia 14.07.2010r.</w:t>
      </w:r>
    </w:p>
    <w:sectPr>
      <w:type w:val="nextPage"/>
      <w:pgSz w:w="11906" w:h="16838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/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35:00Z</dcterms:created>
  <dc:creator>mnawro</dc:creator>
  <dc:description/>
  <cp:keywords/>
  <dc:language>en-US</dc:language>
  <cp:lastModifiedBy>lechita</cp:lastModifiedBy>
  <cp:lastPrinted>2010-08-16T07:28:00Z</cp:lastPrinted>
  <dcterms:modified xsi:type="dcterms:W3CDTF">2010-08-16T05:35:00Z</dcterms:modified>
  <cp:revision>2</cp:revision>
  <dc:subject/>
  <dc:title>Wykaz pracodawców i osób, z którymi zawarto umowy w miesiącu</dc:title>
</cp:coreProperties>
</file>