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9795" w:leader="none"/>
        </w:tabs>
        <w:ind w:right="-6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ykaz pracodawców, z którymi zawarto umowy w miesiącu  marcu  2010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4395"/>
        <w:gridCol w:w="2550"/>
        <w:gridCol w:w="2702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Pracodawcy</w:t>
            </w:r>
          </w:p>
          <w:p>
            <w:pPr>
              <w:pStyle w:val="Nagwektabeli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dzaj Instrumentu Rynku Pracy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czba utworzonych miejsc  pracy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O Nr 6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Żółtańcach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CASH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P Lublin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Stasiuk Sp.J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1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B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 S. C.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Budowlanych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nes Club Activ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Zachodni WBK S A o/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K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O Nr 7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Nr 2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i Grażyna Persz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pół Szkół Zawodowych Nr 5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łotech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1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y Zespół Szkół w Dubienc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YKA FRYZUR Chełm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MBIT-PWS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PPP Nr 2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HO ENTERPRISE Krasnystaw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O-BUD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SM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H ,,AGRO-TRANS” Kamie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łmski Okręgowy Związek Piłki Nożnej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lep Wielobranżowy Siedliszcze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 Samochodowy ,,AUTO-POMOC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Ż O/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 POLAND Siedliszcz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D.Bejda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DAMEX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G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 ,,DROBIS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ropejskie Biuro Dochodzenia Roszczeń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p Spoż.Przem. Kan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osk Spoż.Przem.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ZO Kol.Okop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PCO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OR TRUCK SERWIC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KALUX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adztwo Prawne z Biurem Pisania Poda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W Delegatura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ACCENT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Fryzjersko-Kosmetyczne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CK w Wojsławicach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WAR JAGIEŁŁO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 ,,NA KRZYWEJ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,,SCH” Białopol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PHU ,,KOMARK” Krasnystaw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Żmudzi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ółdzielnia Usług Rolniczych Siedliszcz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Rejowcu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Siedliszczu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H ,,KRYSTYNA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U ŻYCIE S/A O/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Rudzie-Huc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ELJOT”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 ,,BIOMLEK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Sawin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Ośrodek Medycyny Prac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 Rejonowy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p Sportowy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HU ,,BELWEDER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H ,,ZACISZE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TECH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Rachunkowe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H ,,FROTEX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6" w:hRule="atLeast"/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Bukowie Wielkiej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e Przedszkole w Wierzbic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OGAZ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MBO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HU ,,CAMP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aciarnia ,,STORCZYK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DA GRASSO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d Krawiecki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M,,BAJKA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o Fryzur i Urody ,,EFEKT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,,SZUMIŁO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Wola Uhrusk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PH Hańsk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N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GK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Ekonomicznych i III LO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Wojewódzkich w Lublinie</w:t>
            </w:r>
          </w:p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on Dróg Wojewódzkich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d Remontowo-Budowlany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,,EUROKOM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PR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-CAR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BP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N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Nr 4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Trawnikach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Ubezpieczeń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elski Zarząd Drogowych Przejść Granicznych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ka Publiczna Gminy Ruda-Hut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LO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yczne Studium Zawodowe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Rejowiec Fabrycz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on Fryzjerski Solariu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Publiczn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1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EWA” s.c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Czerniejow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SO Nr 3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Pławanicach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Wyższa Jańskiego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i Gimnazju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Promocji Zdrowia „SANVIT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 PLAST MEDI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on Fryzjerski „DORIS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karnia „Wierzbica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Samorządowych Rejowiec Fabrycz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W. „IMAGE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Pomocy Społecznej w Wierzbic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icza Spółdzielnia Mieszkaniow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W. „ZIBI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Bukowie Wielkiej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ółdzielnia Mieszkaniowa Lokatorsko-Własnościowa Rejowiec Fabrycz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H.U. „POLAK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P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e Przedszkole w Rejowcu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ACHANGE w Łodzi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PKO S.A.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ółdzielnia Produkcyjno-Handlowa w Trawnikach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Leśniowicach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on Fryzjerski Plut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BOGDANKA” S.A.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W. „VOLT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Blacharstwa Pojazdowego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Inicjatyw Twórczych „ROZDROŻA” w Lublin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ESCO”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apresse Warszaw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na Izba Obrachunkowa Lublin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1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„LOTUS” Zamość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RIMA LUX” Pokrówk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MI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 SERVIC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Ogólnokształcących Dorohusk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GOTECH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Wólce Petryłowskiej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elska Agencja Wspierania Przed. Lublin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EC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Siedliszcz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JAN-POL”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sko Dom i Ogród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portina Fitness Club w Chełmie   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zedszkol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Miejskie</w:t>
            </w:r>
            <w:r>
              <w:rPr>
                <w:sz w:val="22"/>
                <w:szCs w:val="22"/>
                <w:lang w:val="en-US"/>
              </w:rPr>
              <w:t xml:space="preserve"> Nr 9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staż 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OPS </w:t>
            </w:r>
            <w:r>
              <w:rPr>
                <w:sz w:val="22"/>
                <w:szCs w:val="22"/>
              </w:rPr>
              <w:t>Rejowiec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Fabryczny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staż 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Remontowo-Budowlane</w:t>
            </w:r>
            <w:r>
              <w:rPr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staż  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OMBARD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staż 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BSON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ar “COMETA’ </w:t>
            </w:r>
            <w:r>
              <w:rPr>
                <w:sz w:val="22"/>
                <w:szCs w:val="22"/>
              </w:rPr>
              <w:t>Wierzbic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staż 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Dubienk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W “ZORYN” w </w:t>
            </w:r>
            <w:r>
              <w:rPr>
                <w:sz w:val="22"/>
                <w:szCs w:val="22"/>
              </w:rPr>
              <w:t>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alon </w:t>
            </w:r>
            <w:r>
              <w:rPr>
                <w:sz w:val="22"/>
                <w:szCs w:val="22"/>
              </w:rPr>
              <w:t>Fryzjerski</w:t>
            </w:r>
            <w:r>
              <w:rPr>
                <w:sz w:val="22"/>
                <w:szCs w:val="22"/>
                <w:lang w:val="en-US"/>
              </w:rPr>
              <w:t xml:space="preserve"> “MARIA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Inspektorat Nadzoru Budowlanego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EN DIN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Skarbowy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ZZ „Solidarność”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. na Rzecz Ekorozwoju Wsi Kan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 „OBSESJA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TEL-MEDIA w Lublin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Przedszkolno-Szkolny „RAZEM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PS Sawin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1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Nr 11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P O/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w Żmudzi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stwo Rolne Rogalski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ka Pedagogiczna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H. „DROBIS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OŚ Delegatura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8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Spółdzielczy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 PLUS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. Gruntów Marginalnych i Mieszkaniowe Zasobu Własno. Rolnej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HU „INSTEF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OZAK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Teresin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Miejska Policji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TESA” w Kamieniu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a Stacja Sanitarno-Epidem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Paliw „ELMAT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Pomocy Społecznej w Chojnie Nowy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BBSTALER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ELSO” Kolonia Żółtańc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H „ADMAKS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LEGATO” w Lublin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MAJSTER” O/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CARMARKET”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W „NEPTUN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o Fryzur „GABANA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PPP Nr 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Remontowo-Wykończeniowa w Żmudzi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ejowcu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Sawin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Samorządowych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Rejowiec Fabrycz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Żmud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Pomocy Społecznej w Dorohusku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Powiatowych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Białopol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Wojsławic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Rejowiec Fabrycz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Dorohusk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Kamie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 Gminy Siedliszcze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 Gminy Chełm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Wierzbic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Ruda-Hut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Leśniowic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 Gminy Dubienka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Sawin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Krasne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Wólce Kańskiej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 Gminy Rejowiec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boty publiczne 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PS w Wojsławicach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Pomocy Społecznej w Wierzbic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LO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PS w Rejowcu Fabryczny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Rudzie-Huc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e Przedszkole w Wierzbic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l w Żmudzi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ństwowo Wyższa Szkoła Zawodow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W. „JANTEX”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Wielobranżow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warzystwo Muzyczne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sko Dom i Ogród Sp. z o.o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irma Handlowa „ALPEK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Finansowo-Księgow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zard Grabiński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Ślusarskie oraz Handel Art. Różnymi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ozak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Auto-Mik” Sp. J. w Łęcznej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ta Kamol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U „HAMER” s.c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zna Szkoła Podstawowa w Strzelcach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N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pejska Fundacja Opieki w Lublin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RW Sp. z o.o. Centrum Usług Hotelowych i Restauracja RELAX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y Publiczny Wojewódzki Szpital Specjalistyczny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łmski Informator Branżow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elski Urząd Wojewódzki w Lublinie Delegatura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y Ośrodek Kultury w Pawłow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Wychowania i Pomocy Psychologiczno Pedagogicznej Nr 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S SPOŁE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 Art. Spoż. - Przem. Sławomir Tomaszewski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OGAZ Sp. z o.o.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łm dnia 13.04.2010r.</w:t>
      </w:r>
    </w:p>
    <w:sectPr>
      <w:type w:val="nextPage"/>
      <w:pgSz w:w="11906" w:h="16838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680"/>
  <w:autoHyphenation w:val="true"/>
  <w:compat>
    <w:noLeading/>
    <w:doNotExpandShiftReturn/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DefaultParagraphFont" w:default="1">
    <w:name w:val="Default Paragraph Font"/>
    <w:semiHidden/>
    <w:qFormat/>
    <w:rPr/>
  </w:style>
  <w:style w:type="character" w:styleId="WWAbsatzStandardschriftart" w:customStyle="1">
    <w:name w:val="WW-Absatz-Standardschriftart"/>
    <w:qFormat/>
    <w:rPr/>
  </w:style>
  <w:style w:type="character" w:styleId="WWAbsatzStandardschriftart1" w:customStyle="1">
    <w:name w:val="WW-Absatz-Standardschriftart1"/>
    <w:qFormat/>
    <w:rPr/>
  </w:style>
  <w:style w:type="character" w:styleId="WWAbsatzStandardschriftart11" w:customStyle="1">
    <w:name w:val="WW-Absatz-Standardschriftart11"/>
    <w:qFormat/>
    <w:rPr/>
  </w:style>
  <w:style w:type="character" w:styleId="WWAbsatzStandardschriftart111" w:customStyle="1">
    <w:name w:val="WW-Absatz-Standardschriftart111"/>
    <w:qFormat/>
    <w:rPr/>
  </w:style>
  <w:style w:type="character" w:styleId="WWAbsatzStandardschriftart1111" w:customStyle="1">
    <w:name w:val="WW-Absatz-Standardschriftart1111"/>
    <w:qFormat/>
    <w:rPr/>
  </w:style>
  <w:style w:type="character" w:styleId="WWDomylnaczcionkaakapitu" w:customStyle="1">
    <w:name w:val="WW-Domyślna czcionka akapitu"/>
    <w:qFormat/>
    <w:rPr/>
  </w:style>
  <w:style w:type="character" w:styleId="WWAbsatzStandardschriftart11111" w:customStyle="1">
    <w:name w:val="WW-Absatz-Standardschriftart11111"/>
    <w:qFormat/>
    <w:rPr/>
  </w:style>
  <w:style w:type="character" w:styleId="WWAbsatzStandardschriftart111111" w:customStyle="1">
    <w:name w:val="WW-Absatz-Standardschriftart111111"/>
    <w:qFormat/>
    <w:rPr/>
  </w:style>
  <w:style w:type="character" w:styleId="WWDomylnaczcionkaakapitu1" w:customStyle="1">
    <w:name w:val="WW-Domyślna czcionka akapitu1"/>
    <w:qFormat/>
    <w:rPr/>
  </w:style>
  <w:style w:type="character" w:styleId="WWDomylnaczcionkaakapitu11" w:customStyle="1">
    <w:name w:val="WW-Domyślna czcionka akapitu11"/>
    <w:qFormat/>
    <w:rPr/>
  </w:style>
  <w:style w:type="character" w:styleId="Znakinumeracji" w:customStyle="1">
    <w:name w:val="Znaki numeracji"/>
    <w:qFormat/>
    <w:rPr/>
  </w:style>
  <w:style w:type="character" w:styleId="WWZnakinumeracji" w:customStyle="1">
    <w:name w:val="WW-Znaki numeracji"/>
    <w:qFormat/>
    <w:rPr/>
  </w:style>
  <w:style w:type="character" w:styleId="WWZnakinumeracji1" w:customStyle="1">
    <w:name w:val="WW-Znaki numeracji1"/>
    <w:qFormat/>
    <w:rPr/>
  </w:style>
  <w:style w:type="character" w:styleId="WWZnakinumeracji11" w:customStyle="1">
    <w:name w:val="WW-Znaki numeracji11"/>
    <w:qFormat/>
    <w:rPr/>
  </w:style>
  <w:style w:type="character" w:styleId="WWZnakinumeracji111" w:customStyle="1">
    <w:name w:val="WW-Znaki numeracji111"/>
    <w:qFormat/>
    <w:rPr/>
  </w:style>
  <w:style w:type="character" w:styleId="WWZnakinumeracji1111" w:customStyle="1">
    <w:name w:val="WW-Znaki numeracji1111"/>
    <w:qFormat/>
    <w:rPr/>
  </w:style>
  <w:style w:type="character" w:styleId="WWZnakinumeracji11111" w:customStyle="1">
    <w:name w:val="WW-Znaki numeracji11111"/>
    <w:qFormat/>
    <w:rPr/>
  </w:style>
  <w:style w:type="character" w:styleId="WWZnakinumeracji111111" w:customStyle="1">
    <w:name w:val="WW-Znaki numeracji111111"/>
    <w:qFormat/>
    <w:rPr/>
  </w:style>
  <w:style w:type="character" w:styleId="WWZnakinumeracji1111111" w:customStyle="1">
    <w:name w:val="WW-Znaki numeracji1111111"/>
    <w:qFormat/>
    <w:rPr/>
  </w:style>
  <w:style w:type="character" w:styleId="WWZnakinumeracji11111111" w:customStyle="1">
    <w:name w:val="WW-Znaki numeracji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 w:customStyle="1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 w:customStyle="1">
    <w:name w:val="Indeks"/>
    <w:basedOn w:val="Normal"/>
    <w:qFormat/>
    <w:pPr>
      <w:suppressLineNumbers/>
    </w:pPr>
    <w:rPr>
      <w:rFonts w:cs="Tahoma"/>
    </w:rPr>
  </w:style>
  <w:style w:type="paragraph" w:styleId="Nagwek3" w:customStyle="1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 w:customStyle="1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2" w:customStyle="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 w:customStyle="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 w:customStyle="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podstawowy2" w:customStyle="1">
    <w:name w:val="WW-Tekst podstawowy 2"/>
    <w:basedOn w:val="Normal"/>
    <w:qFormat/>
    <w:pPr>
      <w:spacing w:lineRule="auto" w:line="480" w:before="0" w:after="120"/>
    </w:pPr>
    <w:rPr/>
  </w:style>
  <w:style w:type="paragraph" w:styleId="WWTekstdymka" w:customStyle="1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 w:customStyle="1">
    <w:name w:val="Zawartość tabeli"/>
    <w:basedOn w:val="TextBody"/>
    <w:qFormat/>
    <w:pPr>
      <w:suppressLineNumbers/>
    </w:pPr>
    <w:rPr/>
  </w:style>
  <w:style w:type="paragraph" w:styleId="Nagwektabeli" w:customStyle="1">
    <w:name w:val="Nagłówek tabeli"/>
    <w:basedOn w:val="Zawartotabeli"/>
    <w:qFormat/>
    <w:pPr/>
    <w:rPr>
      <w:bCs/>
      <w:i/>
      <w:iCs/>
    </w:rPr>
  </w:style>
  <w:style w:type="numbering" w:styleId="NoList" w:default="1">
    <w:name w:val="No List"/>
    <w:semiHidden/>
    <w:qFormat/>
  </w:style>
  <w:style w:type="table" w:default="1" w:styleId="Standardowy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366744D-D108-4346-A7ED-806D5E5D9F1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  <Pages>7</Pages>
  <Words>1299</Words>
  <Characters>7796</Characters>
  <CharactersWithSpaces>9077</CharactersWithSpaces>
  <Paragraphs>18</Paragraphs>
  <Company>PUP Cheł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10:00Z</dcterms:created>
  <dc:creator>mnawro</dc:creator>
  <dc:description/>
  <dc:language>en-US</dc:language>
  <cp:lastModifiedBy>staz-175a</cp:lastModifiedBy>
  <cp:lastPrinted>2008-05-07T05:51:00Z</cp:lastPrinted>
  <dcterms:modified xsi:type="dcterms:W3CDTF">2010-04-13T07:38:00Z</dcterms:modified>
  <cp:revision>4</cp:revision>
  <dc:subject/>
  <dc:title>Wykaz pracodawców i osób, z którymi zawarto umowy w miesiąc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