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maju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EX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Nauki i Biznesu ,,ŻAK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QUA EAST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arzystwo Pomocy im. Św. Brata Albert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KO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 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Ustawicznego w Oksz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Cyc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Kosmetyczn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Handlowo-Usługowe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KO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Handlowo-Usług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,,AUTO-BUD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art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łownia Miejska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CZE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Ń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Urody ,,MATRI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owo Handlowy w Białopo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ECIARSTW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,,CEZA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GOTE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,,Sab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-HUS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- E. Prączk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1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nictwo Pojazd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emontowo-Budowla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Ciężarow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auracja NOV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MELI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 Dom Kultur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T Tymińscy sp. j. o/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Remontowo Budowlana Rożdżałów 131 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Planowania Przestrzennego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7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u Pod Klucz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Budowlane Oksz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dy Usługowe ,,WSCHÓD” sp.  z o.o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y Publiczny Wojewódzki Szpital Specjalistyczny w Chełm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P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,,MARBOSS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TER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 Polska o/Rejon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aliw ELMAT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SUN-MA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Kominiarski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Kosm.Fryzjerski ,,ACAPULC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EURO-RAM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E Dystrybucja Zamoś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 KULTUR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URATURA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S CHRISTIA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W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Samodzielny Publiczny Zakład Opieki Zdrowotnej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Wydawnicza ,,SŁOW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S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ykuły Spożywczo-Przemysłowe Żmud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Zawadów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YW S.C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Produkcji Obuwia ,,ROSANTE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on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 Ruda Hut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-ec sp.j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PKO S.A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ołkowian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TRI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BUD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 Leśnio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o Rolne H.Piotrow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ład Wodociągów i Kanalizacji w Rejowcu Fabrycznym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Leśnio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o-Przemysłow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MLE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H ,,FIN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ERSO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Optycz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Wychowania i Pomocy Psychologiczno Pedagogicznej Nr 2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ół Szkół Ogólnokształcących Nr 6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el ,,RAPA”Krasnysta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OZ ,,PROF- MED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Z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olicj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.Przem.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t Pamięci Narodowej w Lublin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Centrum Kultury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ep Spożywczy E. Błaszczuk Sawin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,,MDJ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pital Wojskowy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Oddział Woj.NFZ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ZOZ Ośrodek Rehabilitacyjno-Terapeutyczny Krasnysta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UZYCZNA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 przy SKOK ,,WISŁ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Przeładunk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Kosmetycz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WEX Włodaw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Szkolenia ,,SILVE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tołpi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ta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ar ,,JAGIEŁŁ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Ż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,,ALFA-KAM”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Ubezpieczeni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Kształcenia Ustawicz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W Delegatur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uro Usług Rachunkowo-Księgowych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w Nowin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e Biuro Geodezji i Terenów Rolnych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ierzbic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U ,,RAMZES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MAR-POL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X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PH KONKRET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Wierzbic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ubien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Leśnio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zystwo Pomocy im. św. Brata Alber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Miejski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Białopol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DEX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EX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Gips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GOTE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S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stanowiska pracy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,,ANNA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kl Organizacja Odzysku S.A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ieka Pol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Rem.Budowlane S.Pope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Fryzjerski ,,KAJ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STER s.c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y Jacek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Chełm dnia 14.06.2010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48:00Z</dcterms:created>
  <dc:creator>mnawro</dc:creator>
  <dc:description/>
  <cp:keywords/>
  <dc:language>en-US</dc:language>
  <cp:lastModifiedBy>lechita</cp:lastModifiedBy>
  <cp:lastPrinted>2008-05-07T07:51:00Z</cp:lastPrinted>
  <dcterms:modified xsi:type="dcterms:W3CDTF">2010-06-14T07:48:00Z</dcterms:modified>
  <cp:revision>2</cp:revision>
  <dc:subject/>
  <dc:title>Wykaz pracodawców i osób, z którymi zawarto umowy w miesiącu</dc:title>
</cp:coreProperties>
</file>